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400" w:type="pct"/>
        <w:jc w:val="left"/>
        <w:tblInd w:w="24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2"/>
        <w:gridCol w:w="3375"/>
        <w:gridCol w:w="3375"/>
      </w:tblGrid>
      <w:tr>
        <w:trPr>
          <w:trHeight w:val="3513" w:hRule="atLeast"/>
        </w:trPr>
        <w:tc>
          <w:tcPr>
            <w:tcW w:w="33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56515</wp:posOffset>
                      </wp:positionV>
                      <wp:extent cx="2235200" cy="21691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240" cy="216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2pt;margin-top:4.45pt;width:175.95pt;height:170.75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119380</wp:posOffset>
                      </wp:positionV>
                      <wp:extent cx="1606550" cy="155257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6680" cy="1552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8pt;margin-top:9.4pt;width:126.45pt;height:122.2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78740</wp:posOffset>
                      </wp:positionV>
                      <wp:extent cx="1047750" cy="11379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11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.8pt;margin-top:6.2pt;width:82.45pt;height:89.55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141605</wp:posOffset>
                      </wp:positionV>
                      <wp:extent cx="488950" cy="5175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51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75pt;margin-top:11.15pt;width:38.45pt;height:40.7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56515</wp:posOffset>
                      </wp:positionV>
                      <wp:extent cx="2235200" cy="216916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240" cy="216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2pt;margin-top:4.45pt;width:175.95pt;height:170.75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119380</wp:posOffset>
                      </wp:positionV>
                      <wp:extent cx="1606550" cy="155257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6680" cy="1552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8pt;margin-top:9.4pt;width:126.45pt;height:122.2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78740</wp:posOffset>
                      </wp:positionV>
                      <wp:extent cx="1047750" cy="113792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11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.8pt;margin-top:6.2pt;width:82.45pt;height:89.55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141605</wp:posOffset>
                      </wp:positionV>
                      <wp:extent cx="488950" cy="51752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51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75pt;margin-top:11.15pt;width:38.45pt;height:40.7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56515</wp:posOffset>
                      </wp:positionV>
                      <wp:extent cx="2235200" cy="216916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240" cy="216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2pt;margin-top:4.45pt;width:175.95pt;height:170.75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119380</wp:posOffset>
                      </wp:positionV>
                      <wp:extent cx="1606550" cy="155257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6680" cy="1552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8pt;margin-top:9.4pt;width:126.45pt;height:122.2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78740</wp:posOffset>
                      </wp:positionV>
                      <wp:extent cx="1047750" cy="113792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11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.8pt;margin-top:6.2pt;width:82.45pt;height:89.55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141605</wp:posOffset>
                      </wp:positionV>
                      <wp:extent cx="488950" cy="51752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51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75pt;margin-top:11.15pt;width:38.45pt;height:40.7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1" w:hRule="atLeast"/>
        </w:trPr>
        <w:tc>
          <w:tcPr>
            <w:tcW w:w="33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56515</wp:posOffset>
                      </wp:positionV>
                      <wp:extent cx="2235200" cy="216916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240" cy="216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2pt;margin-top:4.45pt;width:175.95pt;height:170.75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119380</wp:posOffset>
                      </wp:positionV>
                      <wp:extent cx="1606550" cy="155257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6680" cy="1552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8pt;margin-top:9.4pt;width:126.45pt;height:122.2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78740</wp:posOffset>
                      </wp:positionV>
                      <wp:extent cx="1047750" cy="113792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11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.8pt;margin-top:6.2pt;width:82.45pt;height:89.55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141605</wp:posOffset>
                      </wp:positionV>
                      <wp:extent cx="488950" cy="51752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51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75pt;margin-top:11.15pt;width:38.45pt;height:40.7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56515</wp:posOffset>
                      </wp:positionV>
                      <wp:extent cx="2235200" cy="216916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240" cy="216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2pt;margin-top:4.45pt;width:175.95pt;height:170.75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119380</wp:posOffset>
                      </wp:positionV>
                      <wp:extent cx="1606550" cy="155257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6680" cy="1552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8pt;margin-top:9.4pt;width:126.45pt;height:122.2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78740</wp:posOffset>
                      </wp:positionV>
                      <wp:extent cx="1047750" cy="113792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11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.8pt;margin-top:6.2pt;width:82.45pt;height:89.55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141605</wp:posOffset>
                      </wp:positionV>
                      <wp:extent cx="488950" cy="51752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51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75pt;margin-top:11.15pt;width:38.45pt;height:40.7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56515</wp:posOffset>
                      </wp:positionV>
                      <wp:extent cx="2235200" cy="216916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240" cy="216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2pt;margin-top:4.45pt;width:175.95pt;height:170.75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119380</wp:posOffset>
                      </wp:positionV>
                      <wp:extent cx="1606550" cy="155257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6680" cy="1552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8pt;margin-top:9.4pt;width:126.45pt;height:122.2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78740</wp:posOffset>
                      </wp:positionV>
                      <wp:extent cx="1047750" cy="113792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11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.8pt;margin-top:6.2pt;width:82.45pt;height:89.55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141605</wp:posOffset>
                      </wp:positionV>
                      <wp:extent cx="488950" cy="51752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51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75pt;margin-top:11.15pt;width:38.45pt;height:40.7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93" w:hRule="atLeast"/>
        </w:trPr>
        <w:tc>
          <w:tcPr>
            <w:tcW w:w="33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56515</wp:posOffset>
                      </wp:positionV>
                      <wp:extent cx="2235200" cy="216916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240" cy="216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2pt;margin-top:4.45pt;width:175.95pt;height:170.75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119380</wp:posOffset>
                      </wp:positionV>
                      <wp:extent cx="1606550" cy="155257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6680" cy="1552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8pt;margin-top:9.4pt;width:126.45pt;height:122.2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78740</wp:posOffset>
                      </wp:positionV>
                      <wp:extent cx="1047750" cy="113792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11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.8pt;margin-top:6.2pt;width:82.45pt;height:89.55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141605</wp:posOffset>
                      </wp:positionV>
                      <wp:extent cx="488950" cy="51752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51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75pt;margin-top:11.15pt;width:38.45pt;height:40.7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56515</wp:posOffset>
                      </wp:positionV>
                      <wp:extent cx="2235200" cy="216916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240" cy="216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2pt;margin-top:4.45pt;width:175.95pt;height:170.75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119380</wp:posOffset>
                      </wp:positionV>
                      <wp:extent cx="1606550" cy="155257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6680" cy="1552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8pt;margin-top:9.4pt;width:126.45pt;height:122.2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78740</wp:posOffset>
                      </wp:positionV>
                      <wp:extent cx="1047750" cy="113792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11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.8pt;margin-top:6.2pt;width:82.45pt;height:89.55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141605</wp:posOffset>
                      </wp:positionV>
                      <wp:extent cx="488950" cy="517525"/>
                      <wp:effectExtent l="508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51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75pt;margin-top:11.15pt;width:38.45pt;height:40.7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56515</wp:posOffset>
                      </wp:positionV>
                      <wp:extent cx="2235200" cy="216916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240" cy="216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2pt;margin-top:4.45pt;width:175.95pt;height:170.75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119380</wp:posOffset>
                      </wp:positionV>
                      <wp:extent cx="1606550" cy="1552575"/>
                      <wp:effectExtent l="5080" t="5715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6680" cy="1552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8pt;margin-top:9.4pt;width:126.45pt;height:122.2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78740</wp:posOffset>
                      </wp:positionV>
                      <wp:extent cx="1047750" cy="113792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11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.8pt;margin-top:6.2pt;width:82.45pt;height:89.55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141605</wp:posOffset>
                      </wp:positionV>
                      <wp:extent cx="488950" cy="51752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51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75pt;margin-top:11.15pt;width:38.45pt;height:40.7pt;mso-wrap-style:none;v-text-anchor:middle">
                      <v:fill o:detectmouseclick="t" type="solid" color2="black"/>
                      <v:stroke color="#969696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284" w:right="386" w:gutter="284" w:header="0" w:top="284" w:footer="0" w:bottom="53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spacing w:lineRule="auto" w:line="360" w:before="120" w:after="60"/>
      <w:ind w:left="454" w:hanging="0"/>
      <w:outlineLvl w:val="9"/>
    </w:pPr>
    <w:rPr>
      <w:rFonts w:ascii="Comic Sans MS" w:hAnsi="Comic Sans MS" w:cs="Comic Sans MS"/>
      <w:b w:val="false"/>
      <w:bCs w:val="false"/>
      <w:i w:val="false"/>
      <w:iCs w:val="false"/>
      <w:kern w:val="2"/>
      <w:sz w:val="24"/>
      <w:szCs w:val="32"/>
    </w:rPr>
  </w:style>
  <w:style w:type="paragraph" w:styleId="Contents3">
    <w:name w:val="TOC 3"/>
    <w:basedOn w:val="Heading3"/>
    <w:next w:val="Normal"/>
    <w:pPr>
      <w:numPr>
        <w:ilvl w:val="0"/>
        <w:numId w:val="0"/>
      </w:numPr>
      <w:tabs>
        <w:tab w:val="clear" w:pos="708"/>
        <w:tab w:val="right" w:pos="9508" w:leader="dot"/>
      </w:tabs>
      <w:spacing w:lineRule="atLeast" w:line="300" w:before="240" w:after="120"/>
      <w:ind w:left="1304" w:hanging="0"/>
      <w:jc w:val="both"/>
      <w:outlineLvl w:val="9"/>
    </w:pPr>
    <w:rPr>
      <w:rFonts w:ascii="Comic Sans MS" w:hAnsi="Comic Sans MS" w:cs="Comic Sans MS"/>
      <w:b w:val="false"/>
      <w:iCs/>
      <w:sz w:val="24"/>
      <w:lang w:val="en-US" w:eastAsia="en-US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pacing w:before="240" w:after="120"/>
      <w:outlineLvl w:val="9"/>
    </w:pPr>
    <w:rPr>
      <w:rFonts w:ascii="Comic Sans MS" w:hAnsi="Comic Sans MS" w:cs="Times New Roman"/>
      <w:b w:val="false"/>
      <w:kern w:val="0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2:59:00Z</dcterms:created>
  <dc:creator>Maupomé Jacky Jean-Marc</dc:creator>
  <dc:description/>
  <dc:language>en-US</dc:language>
  <cp:lastModifiedBy>Maupomé Jacky Jean-Marc</cp:lastModifiedBy>
  <cp:lastPrinted>2004-11-26T00:10:00Z</cp:lastPrinted>
  <dcterms:modified xsi:type="dcterms:W3CDTF">2004-11-25T23:10:00Z</dcterms:modified>
  <cp:revision>3</cp:revision>
  <dc:subject/>
  <dc:title/>
</cp:coreProperties>
</file>