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6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ISCIPLI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COUVE DU MONDE DES GRANDEUR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inguer les éléments PETITS  et GRAND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lorie les grands animaux d’Afriq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573"/>
        <w:gridCol w:w="3628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374775" cy="687070"/>
                  <wp:effectExtent l="0" t="0" r="0" b="0"/>
                  <wp:docPr id="1" name="AN0255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255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056640" cy="1185545"/>
                  <wp:effectExtent l="0" t="0" r="0" b="0"/>
                  <wp:docPr id="2" name="AN0340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0340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2244090" cy="11061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925320" cy="2173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2087245" cy="998855"/>
                  <wp:effectExtent l="0" t="0" r="0" b="0"/>
                  <wp:docPr id="5" name="AN0216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0216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236345" cy="5956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223645" cy="5886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374775" cy="6870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1925320" cy="21736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6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7:40:00Z</dcterms:created>
  <dc:creator>jean-marc maupome</dc:creator>
  <dc:description/>
  <dc:language>en-US</dc:language>
  <cp:lastModifiedBy>Maupomé Jacky Jean-Marc</cp:lastModifiedBy>
  <cp:lastPrinted>2003-02-02T18:40:00Z</cp:lastPrinted>
  <dcterms:modified xsi:type="dcterms:W3CDTF">2003-02-02T17:40:00Z</dcterms:modified>
  <cp:revision>2</cp:revision>
  <dc:subject/>
  <dc:title>DISCIPLINE</dc:title>
</cp:coreProperties>
</file>