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1301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CIPLINE(Domaine)</w:t>
            </w:r>
          </w:p>
        </w:tc>
        <w:tc>
          <w:tcPr>
            <w:tcW w:w="1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E GRAPHIQUE (Suivis de chemin)</w:t>
            </w:r>
          </w:p>
        </w:tc>
      </w:tr>
      <w:tr>
        <w:trPr>
          <w:trHeight w:val="3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CTIF</w:t>
            </w:r>
          </w:p>
        </w:tc>
        <w:tc>
          <w:tcPr>
            <w:tcW w:w="1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uivre le chemins précis en ne dépassant pas les bordures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onsigne</w:t>
            </w:r>
          </w:p>
        </w:tc>
        <w:tc>
          <w:tcPr>
            <w:tcW w:w="1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ace le chemin que prend le tigre pour traverser la jung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78155</wp:posOffset>
                </wp:positionV>
                <wp:extent cx="9330055" cy="4463415"/>
                <wp:effectExtent l="5715" t="5715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0120" cy="446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3" h="7029">
                              <a:moveTo>
                                <a:pt x="117" y="0"/>
                              </a:moveTo>
                              <a:cubicBezTo>
                                <a:pt x="210" y="139"/>
                                <a:pt x="143" y="77"/>
                                <a:pt x="352" y="147"/>
                              </a:cubicBezTo>
                              <a:cubicBezTo>
                                <a:pt x="601" y="230"/>
                                <a:pt x="816" y="243"/>
                                <a:pt x="1087" y="264"/>
                              </a:cubicBezTo>
                              <a:cubicBezTo>
                                <a:pt x="1332" y="254"/>
                                <a:pt x="1577" y="251"/>
                                <a:pt x="1822" y="235"/>
                              </a:cubicBezTo>
                              <a:cubicBezTo>
                                <a:pt x="1965" y="226"/>
                                <a:pt x="2121" y="170"/>
                                <a:pt x="2262" y="147"/>
                              </a:cubicBezTo>
                              <a:cubicBezTo>
                                <a:pt x="2321" y="127"/>
                                <a:pt x="2377" y="84"/>
                                <a:pt x="2439" y="88"/>
                              </a:cubicBezTo>
                              <a:cubicBezTo>
                                <a:pt x="2978" y="123"/>
                                <a:pt x="2733" y="102"/>
                                <a:pt x="3173" y="147"/>
                              </a:cubicBezTo>
                              <a:cubicBezTo>
                                <a:pt x="3272" y="171"/>
                                <a:pt x="3366" y="221"/>
                                <a:pt x="3467" y="235"/>
                              </a:cubicBezTo>
                              <a:cubicBezTo>
                                <a:pt x="3536" y="245"/>
                                <a:pt x="3604" y="254"/>
                                <a:pt x="3673" y="264"/>
                              </a:cubicBezTo>
                              <a:cubicBezTo>
                                <a:pt x="4135" y="421"/>
                                <a:pt x="3817" y="323"/>
                                <a:pt x="4966" y="323"/>
                              </a:cubicBezTo>
                              <a:cubicBezTo>
                                <a:pt x="5522" y="323"/>
                                <a:pt x="6119" y="315"/>
                                <a:pt x="6671" y="206"/>
                              </a:cubicBezTo>
                              <a:cubicBezTo>
                                <a:pt x="6789" y="219"/>
                                <a:pt x="6971" y="215"/>
                                <a:pt x="7082" y="294"/>
                              </a:cubicBezTo>
                              <a:cubicBezTo>
                                <a:pt x="7111" y="315"/>
                                <a:pt x="7118" y="355"/>
                                <a:pt x="7141" y="382"/>
                              </a:cubicBezTo>
                              <a:cubicBezTo>
                                <a:pt x="7214" y="469"/>
                                <a:pt x="7282" y="554"/>
                                <a:pt x="7376" y="617"/>
                              </a:cubicBezTo>
                              <a:cubicBezTo>
                                <a:pt x="7415" y="676"/>
                                <a:pt x="7454" y="734"/>
                                <a:pt x="7493" y="793"/>
                              </a:cubicBezTo>
                              <a:cubicBezTo>
                                <a:pt x="7513" y="823"/>
                                <a:pt x="7518" y="871"/>
                                <a:pt x="7552" y="882"/>
                              </a:cubicBezTo>
                              <a:cubicBezTo>
                                <a:pt x="7611" y="901"/>
                                <a:pt x="7670" y="920"/>
                                <a:pt x="7729" y="940"/>
                              </a:cubicBezTo>
                              <a:cubicBezTo>
                                <a:pt x="7758" y="950"/>
                                <a:pt x="7817" y="970"/>
                                <a:pt x="7817" y="970"/>
                              </a:cubicBezTo>
                              <a:cubicBezTo>
                                <a:pt x="7983" y="960"/>
                                <a:pt x="8153" y="973"/>
                                <a:pt x="8316" y="940"/>
                              </a:cubicBezTo>
                              <a:cubicBezTo>
                                <a:pt x="8357" y="932"/>
                                <a:pt x="8377" y="884"/>
                                <a:pt x="8404" y="852"/>
                              </a:cubicBezTo>
                              <a:cubicBezTo>
                                <a:pt x="8508" y="728"/>
                                <a:pt x="8413" y="791"/>
                                <a:pt x="8551" y="676"/>
                              </a:cubicBezTo>
                              <a:cubicBezTo>
                                <a:pt x="8639" y="603"/>
                                <a:pt x="8741" y="594"/>
                                <a:pt x="8845" y="558"/>
                              </a:cubicBezTo>
                              <a:cubicBezTo>
                                <a:pt x="9709" y="578"/>
                                <a:pt x="10356" y="616"/>
                                <a:pt x="11196" y="588"/>
                              </a:cubicBezTo>
                              <a:cubicBezTo>
                                <a:pt x="11267" y="564"/>
                                <a:pt x="11331" y="524"/>
                                <a:pt x="11402" y="500"/>
                              </a:cubicBezTo>
                              <a:cubicBezTo>
                                <a:pt x="11449" y="484"/>
                                <a:pt x="11501" y="484"/>
                                <a:pt x="11549" y="470"/>
                              </a:cubicBezTo>
                              <a:cubicBezTo>
                                <a:pt x="11629" y="446"/>
                                <a:pt x="11705" y="408"/>
                                <a:pt x="11784" y="382"/>
                              </a:cubicBezTo>
                              <a:cubicBezTo>
                                <a:pt x="11910" y="288"/>
                                <a:pt x="11955" y="244"/>
                                <a:pt x="12107" y="206"/>
                              </a:cubicBezTo>
                              <a:cubicBezTo>
                                <a:pt x="12304" y="108"/>
                                <a:pt x="12509" y="66"/>
                                <a:pt x="12724" y="29"/>
                              </a:cubicBezTo>
                              <a:cubicBezTo>
                                <a:pt x="13047" y="39"/>
                                <a:pt x="13371" y="34"/>
                                <a:pt x="13694" y="59"/>
                              </a:cubicBezTo>
                              <a:cubicBezTo>
                                <a:pt x="13756" y="64"/>
                                <a:pt x="13812" y="97"/>
                                <a:pt x="13871" y="117"/>
                              </a:cubicBezTo>
                              <a:cubicBezTo>
                                <a:pt x="13900" y="127"/>
                                <a:pt x="13959" y="147"/>
                                <a:pt x="13959" y="147"/>
                              </a:cubicBezTo>
                              <a:cubicBezTo>
                                <a:pt x="14006" y="217"/>
                                <a:pt x="14061" y="281"/>
                                <a:pt x="14106" y="353"/>
                              </a:cubicBezTo>
                              <a:cubicBezTo>
                                <a:pt x="14301" y="666"/>
                                <a:pt x="14008" y="263"/>
                                <a:pt x="14253" y="588"/>
                              </a:cubicBezTo>
                              <a:cubicBezTo>
                                <a:pt x="14263" y="617"/>
                                <a:pt x="14282" y="645"/>
                                <a:pt x="14282" y="676"/>
                              </a:cubicBezTo>
                              <a:cubicBezTo>
                                <a:pt x="14282" y="774"/>
                                <a:pt x="14274" y="874"/>
                                <a:pt x="14253" y="970"/>
                              </a:cubicBezTo>
                              <a:cubicBezTo>
                                <a:pt x="14223" y="1109"/>
                                <a:pt x="14132" y="1129"/>
                                <a:pt x="14018" y="1205"/>
                              </a:cubicBezTo>
                              <a:cubicBezTo>
                                <a:pt x="13917" y="1272"/>
                                <a:pt x="13845" y="1292"/>
                                <a:pt x="13724" y="1322"/>
                              </a:cubicBezTo>
                              <a:cubicBezTo>
                                <a:pt x="13333" y="1304"/>
                                <a:pt x="13037" y="1276"/>
                                <a:pt x="12666" y="1234"/>
                              </a:cubicBezTo>
                              <a:cubicBezTo>
                                <a:pt x="12421" y="1172"/>
                                <a:pt x="12177" y="1111"/>
                                <a:pt x="11931" y="1058"/>
                              </a:cubicBezTo>
                              <a:cubicBezTo>
                                <a:pt x="11852" y="1041"/>
                                <a:pt x="11776" y="1010"/>
                                <a:pt x="11696" y="999"/>
                              </a:cubicBezTo>
                              <a:cubicBezTo>
                                <a:pt x="11247" y="936"/>
                                <a:pt x="10794" y="903"/>
                                <a:pt x="10344" y="852"/>
                              </a:cubicBezTo>
                              <a:cubicBezTo>
                                <a:pt x="10236" y="862"/>
                                <a:pt x="10127" y="861"/>
                                <a:pt x="10021" y="882"/>
                              </a:cubicBezTo>
                              <a:cubicBezTo>
                                <a:pt x="9948" y="897"/>
                                <a:pt x="9887" y="949"/>
                                <a:pt x="9815" y="970"/>
                              </a:cubicBezTo>
                              <a:cubicBezTo>
                                <a:pt x="9626" y="1024"/>
                                <a:pt x="9421" y="1090"/>
                                <a:pt x="9227" y="1117"/>
                              </a:cubicBezTo>
                              <a:cubicBezTo>
                                <a:pt x="9034" y="1144"/>
                                <a:pt x="8862" y="1156"/>
                                <a:pt x="8698" y="1264"/>
                              </a:cubicBezTo>
                              <a:cubicBezTo>
                                <a:pt x="8688" y="1313"/>
                                <a:pt x="8682" y="1363"/>
                                <a:pt x="8669" y="1411"/>
                              </a:cubicBezTo>
                              <a:cubicBezTo>
                                <a:pt x="8653" y="1471"/>
                                <a:pt x="8610" y="1587"/>
                                <a:pt x="8610" y="1587"/>
                              </a:cubicBezTo>
                              <a:cubicBezTo>
                                <a:pt x="8600" y="1822"/>
                                <a:pt x="8617" y="2060"/>
                                <a:pt x="8581" y="2292"/>
                              </a:cubicBezTo>
                              <a:cubicBezTo>
                                <a:pt x="8576" y="2327"/>
                                <a:pt x="8528" y="2350"/>
                                <a:pt x="8493" y="2351"/>
                              </a:cubicBezTo>
                              <a:cubicBezTo>
                                <a:pt x="8160" y="2360"/>
                                <a:pt x="7826" y="2332"/>
                                <a:pt x="7493" y="2322"/>
                              </a:cubicBezTo>
                              <a:cubicBezTo>
                                <a:pt x="7385" y="2294"/>
                                <a:pt x="7277" y="2265"/>
                                <a:pt x="7170" y="2233"/>
                              </a:cubicBezTo>
                              <a:cubicBezTo>
                                <a:pt x="7111" y="2215"/>
                                <a:pt x="7053" y="2195"/>
                                <a:pt x="6994" y="2175"/>
                              </a:cubicBezTo>
                              <a:cubicBezTo>
                                <a:pt x="6965" y="2165"/>
                                <a:pt x="6906" y="2145"/>
                                <a:pt x="6906" y="2145"/>
                              </a:cubicBezTo>
                              <a:cubicBezTo>
                                <a:pt x="6806" y="2071"/>
                                <a:pt x="6729" y="2008"/>
                                <a:pt x="6612" y="1969"/>
                              </a:cubicBezTo>
                              <a:cubicBezTo>
                                <a:pt x="6573" y="1940"/>
                                <a:pt x="6529" y="1916"/>
                                <a:pt x="6494" y="1881"/>
                              </a:cubicBezTo>
                              <a:cubicBezTo>
                                <a:pt x="6469" y="1856"/>
                                <a:pt x="6458" y="1820"/>
                                <a:pt x="6436" y="1793"/>
                              </a:cubicBezTo>
                              <a:cubicBezTo>
                                <a:pt x="6365" y="1707"/>
                                <a:pt x="6346" y="1704"/>
                                <a:pt x="6259" y="1646"/>
                              </a:cubicBezTo>
                              <a:cubicBezTo>
                                <a:pt x="6220" y="1587"/>
                                <a:pt x="6181" y="1528"/>
                                <a:pt x="6142" y="1469"/>
                              </a:cubicBezTo>
                              <a:cubicBezTo>
                                <a:pt x="6122" y="1439"/>
                                <a:pt x="6080" y="1434"/>
                                <a:pt x="6053" y="1411"/>
                              </a:cubicBezTo>
                              <a:cubicBezTo>
                                <a:pt x="6021" y="1384"/>
                                <a:pt x="5992" y="1354"/>
                                <a:pt x="5965" y="1322"/>
                              </a:cubicBezTo>
                              <a:cubicBezTo>
                                <a:pt x="5933" y="1285"/>
                                <a:pt x="5910" y="1241"/>
                                <a:pt x="5877" y="1205"/>
                              </a:cubicBezTo>
                              <a:cubicBezTo>
                                <a:pt x="5821" y="1143"/>
                                <a:pt x="5738" y="1103"/>
                                <a:pt x="5701" y="1029"/>
                              </a:cubicBezTo>
                              <a:cubicBezTo>
                                <a:pt x="5610" y="848"/>
                                <a:pt x="5666" y="948"/>
                                <a:pt x="5524" y="735"/>
                              </a:cubicBezTo>
                              <a:cubicBezTo>
                                <a:pt x="5507" y="709"/>
                                <a:pt x="5463" y="720"/>
                                <a:pt x="5436" y="705"/>
                              </a:cubicBezTo>
                              <a:cubicBezTo>
                                <a:pt x="5374" y="671"/>
                                <a:pt x="5319" y="627"/>
                                <a:pt x="5260" y="588"/>
                              </a:cubicBezTo>
                              <a:cubicBezTo>
                                <a:pt x="5229" y="567"/>
                                <a:pt x="5077" y="536"/>
                                <a:pt x="5054" y="529"/>
                              </a:cubicBezTo>
                              <a:cubicBezTo>
                                <a:pt x="4995" y="511"/>
                                <a:pt x="4937" y="490"/>
                                <a:pt x="4878" y="470"/>
                              </a:cubicBezTo>
                              <a:cubicBezTo>
                                <a:pt x="4774" y="435"/>
                                <a:pt x="4662" y="433"/>
                                <a:pt x="4555" y="411"/>
                              </a:cubicBezTo>
                              <a:cubicBezTo>
                                <a:pt x="4330" y="421"/>
                                <a:pt x="4102" y="408"/>
                                <a:pt x="3879" y="441"/>
                              </a:cubicBezTo>
                              <a:cubicBezTo>
                                <a:pt x="3808" y="451"/>
                                <a:pt x="3727" y="581"/>
                                <a:pt x="3673" y="617"/>
                              </a:cubicBezTo>
                              <a:cubicBezTo>
                                <a:pt x="3647" y="634"/>
                                <a:pt x="3614" y="636"/>
                                <a:pt x="3585" y="646"/>
                              </a:cubicBezTo>
                              <a:cubicBezTo>
                                <a:pt x="3526" y="685"/>
                                <a:pt x="3472" y="732"/>
                                <a:pt x="3409" y="764"/>
                              </a:cubicBezTo>
                              <a:cubicBezTo>
                                <a:pt x="3370" y="784"/>
                                <a:pt x="3329" y="800"/>
                                <a:pt x="3291" y="823"/>
                              </a:cubicBezTo>
                              <a:cubicBezTo>
                                <a:pt x="3231" y="859"/>
                                <a:pt x="3182" y="918"/>
                                <a:pt x="3115" y="940"/>
                              </a:cubicBezTo>
                              <a:cubicBezTo>
                                <a:pt x="2968" y="989"/>
                                <a:pt x="2821" y="1038"/>
                                <a:pt x="2674" y="1087"/>
                              </a:cubicBezTo>
                              <a:cubicBezTo>
                                <a:pt x="2570" y="1121"/>
                                <a:pt x="2458" y="1121"/>
                                <a:pt x="2351" y="1146"/>
                              </a:cubicBezTo>
                              <a:cubicBezTo>
                                <a:pt x="2017" y="1223"/>
                                <a:pt x="1761" y="1266"/>
                                <a:pt x="1410" y="1293"/>
                              </a:cubicBezTo>
                              <a:cubicBezTo>
                                <a:pt x="1351" y="1303"/>
                                <a:pt x="1292" y="1309"/>
                                <a:pt x="1234" y="1322"/>
                              </a:cubicBezTo>
                              <a:cubicBezTo>
                                <a:pt x="1131" y="1345"/>
                                <a:pt x="1041" y="1407"/>
                                <a:pt x="940" y="1440"/>
                              </a:cubicBezTo>
                              <a:cubicBezTo>
                                <a:pt x="788" y="1554"/>
                                <a:pt x="652" y="1677"/>
                                <a:pt x="499" y="1793"/>
                              </a:cubicBezTo>
                              <a:cubicBezTo>
                                <a:pt x="471" y="1814"/>
                                <a:pt x="463" y="1854"/>
                                <a:pt x="440" y="1881"/>
                              </a:cubicBezTo>
                              <a:cubicBezTo>
                                <a:pt x="413" y="1913"/>
                                <a:pt x="381" y="1940"/>
                                <a:pt x="352" y="1969"/>
                              </a:cubicBezTo>
                              <a:cubicBezTo>
                                <a:pt x="286" y="2165"/>
                                <a:pt x="216" y="2355"/>
                                <a:pt x="176" y="2557"/>
                              </a:cubicBezTo>
                              <a:cubicBezTo>
                                <a:pt x="200" y="2898"/>
                                <a:pt x="120" y="2959"/>
                                <a:pt x="352" y="3115"/>
                              </a:cubicBezTo>
                              <a:cubicBezTo>
                                <a:pt x="439" y="3245"/>
                                <a:pt x="549" y="3296"/>
                                <a:pt x="676" y="3380"/>
                              </a:cubicBezTo>
                              <a:cubicBezTo>
                                <a:pt x="705" y="3399"/>
                                <a:pt x="729" y="3434"/>
                                <a:pt x="764" y="3438"/>
                              </a:cubicBezTo>
                              <a:cubicBezTo>
                                <a:pt x="852" y="3448"/>
                                <a:pt x="940" y="3458"/>
                                <a:pt x="1028" y="3468"/>
                              </a:cubicBezTo>
                              <a:cubicBezTo>
                                <a:pt x="1327" y="3542"/>
                                <a:pt x="1413" y="3559"/>
                                <a:pt x="1733" y="3585"/>
                              </a:cubicBezTo>
                              <a:cubicBezTo>
                                <a:pt x="2114" y="3650"/>
                                <a:pt x="2496" y="3667"/>
                                <a:pt x="2880" y="3703"/>
                              </a:cubicBezTo>
                              <a:cubicBezTo>
                                <a:pt x="4162" y="3683"/>
                                <a:pt x="5233" y="3647"/>
                                <a:pt x="6494" y="3673"/>
                              </a:cubicBezTo>
                              <a:cubicBezTo>
                                <a:pt x="6807" y="3713"/>
                                <a:pt x="7119" y="3777"/>
                                <a:pt x="7435" y="3791"/>
                              </a:cubicBezTo>
                              <a:cubicBezTo>
                                <a:pt x="7758" y="3805"/>
                                <a:pt x="8081" y="3809"/>
                                <a:pt x="8404" y="3820"/>
                              </a:cubicBezTo>
                              <a:cubicBezTo>
                                <a:pt x="8914" y="3838"/>
                                <a:pt x="9933" y="3879"/>
                                <a:pt x="9933" y="3879"/>
                              </a:cubicBezTo>
                              <a:cubicBezTo>
                                <a:pt x="9962" y="3889"/>
                                <a:pt x="9990" y="3904"/>
                                <a:pt x="10021" y="3909"/>
                              </a:cubicBezTo>
                              <a:cubicBezTo>
                                <a:pt x="10118" y="3924"/>
                                <a:pt x="10221" y="3909"/>
                                <a:pt x="10315" y="3938"/>
                              </a:cubicBezTo>
                              <a:cubicBezTo>
                                <a:pt x="10445" y="3979"/>
                                <a:pt x="10538" y="4131"/>
                                <a:pt x="10667" y="4173"/>
                              </a:cubicBezTo>
                              <a:cubicBezTo>
                                <a:pt x="10813" y="4220"/>
                                <a:pt x="10725" y="4197"/>
                                <a:pt x="10932" y="4232"/>
                              </a:cubicBezTo>
                              <a:cubicBezTo>
                                <a:pt x="11020" y="4222"/>
                                <a:pt x="11108" y="4216"/>
                                <a:pt x="11196" y="4202"/>
                              </a:cubicBezTo>
                              <a:cubicBezTo>
                                <a:pt x="11320" y="4183"/>
                                <a:pt x="11327" y="4154"/>
                                <a:pt x="11461" y="4144"/>
                              </a:cubicBezTo>
                              <a:cubicBezTo>
                                <a:pt x="11676" y="4128"/>
                                <a:pt x="11892" y="4124"/>
                                <a:pt x="12107" y="4114"/>
                              </a:cubicBezTo>
                              <a:cubicBezTo>
                                <a:pt x="12146" y="4104"/>
                                <a:pt x="12189" y="4103"/>
                                <a:pt x="12225" y="4085"/>
                              </a:cubicBezTo>
                              <a:cubicBezTo>
                                <a:pt x="12337" y="4029"/>
                                <a:pt x="12423" y="3925"/>
                                <a:pt x="12519" y="3850"/>
                              </a:cubicBezTo>
                              <a:cubicBezTo>
                                <a:pt x="12575" y="3807"/>
                                <a:pt x="12645" y="3782"/>
                                <a:pt x="12695" y="3732"/>
                              </a:cubicBezTo>
                              <a:cubicBezTo>
                                <a:pt x="12724" y="3703"/>
                                <a:pt x="12756" y="3676"/>
                                <a:pt x="12783" y="3644"/>
                              </a:cubicBezTo>
                              <a:cubicBezTo>
                                <a:pt x="12806" y="3617"/>
                                <a:pt x="12817" y="3581"/>
                                <a:pt x="12842" y="3556"/>
                              </a:cubicBezTo>
                              <a:cubicBezTo>
                                <a:pt x="12877" y="3521"/>
                                <a:pt x="12921" y="3497"/>
                                <a:pt x="12960" y="3468"/>
                              </a:cubicBezTo>
                              <a:cubicBezTo>
                                <a:pt x="13101" y="3254"/>
                                <a:pt x="13289" y="3230"/>
                                <a:pt x="13518" y="3174"/>
                              </a:cubicBezTo>
                              <a:cubicBezTo>
                                <a:pt x="13896" y="3194"/>
                                <a:pt x="13962" y="3122"/>
                                <a:pt x="14194" y="3262"/>
                              </a:cubicBezTo>
                              <a:cubicBezTo>
                                <a:pt x="14371" y="3369"/>
                                <a:pt x="14355" y="3350"/>
                                <a:pt x="14458" y="3497"/>
                              </a:cubicBezTo>
                              <a:cubicBezTo>
                                <a:pt x="14499" y="3555"/>
                                <a:pt x="14576" y="3673"/>
                                <a:pt x="14576" y="3673"/>
                              </a:cubicBezTo>
                              <a:cubicBezTo>
                                <a:pt x="14586" y="3712"/>
                                <a:pt x="14593" y="3752"/>
                                <a:pt x="14605" y="3791"/>
                              </a:cubicBezTo>
                              <a:cubicBezTo>
                                <a:pt x="14623" y="3850"/>
                                <a:pt x="14664" y="3967"/>
                                <a:pt x="14664" y="3967"/>
                              </a:cubicBezTo>
                              <a:cubicBezTo>
                                <a:pt x="14654" y="4016"/>
                                <a:pt x="14657" y="4069"/>
                                <a:pt x="14635" y="4114"/>
                              </a:cubicBezTo>
                              <a:cubicBezTo>
                                <a:pt x="14583" y="4218"/>
                                <a:pt x="14461" y="4245"/>
                                <a:pt x="14370" y="4291"/>
                              </a:cubicBezTo>
                              <a:cubicBezTo>
                                <a:pt x="14239" y="4356"/>
                                <a:pt x="14180" y="4401"/>
                                <a:pt x="14018" y="4408"/>
                              </a:cubicBezTo>
                              <a:cubicBezTo>
                                <a:pt x="13607" y="4425"/>
                                <a:pt x="13195" y="4427"/>
                                <a:pt x="12783" y="4437"/>
                              </a:cubicBezTo>
                              <a:cubicBezTo>
                                <a:pt x="12509" y="4459"/>
                                <a:pt x="12261" y="4498"/>
                                <a:pt x="11990" y="4526"/>
                              </a:cubicBezTo>
                              <a:cubicBezTo>
                                <a:pt x="11637" y="4510"/>
                                <a:pt x="10893" y="4507"/>
                                <a:pt x="10403" y="4437"/>
                              </a:cubicBezTo>
                              <a:cubicBezTo>
                                <a:pt x="10189" y="4406"/>
                                <a:pt x="10014" y="4299"/>
                                <a:pt x="9815" y="4232"/>
                              </a:cubicBezTo>
                              <a:cubicBezTo>
                                <a:pt x="9659" y="4180"/>
                                <a:pt x="9264" y="4177"/>
                                <a:pt x="9198" y="4173"/>
                              </a:cubicBezTo>
                              <a:cubicBezTo>
                                <a:pt x="8367" y="4054"/>
                                <a:pt x="7649" y="4071"/>
                                <a:pt x="6759" y="4055"/>
                              </a:cubicBezTo>
                              <a:cubicBezTo>
                                <a:pt x="6259" y="3973"/>
                                <a:pt x="7073" y="4101"/>
                                <a:pt x="6171" y="3997"/>
                              </a:cubicBezTo>
                              <a:cubicBezTo>
                                <a:pt x="5953" y="3972"/>
                                <a:pt x="5739" y="3918"/>
                                <a:pt x="5524" y="3879"/>
                              </a:cubicBezTo>
                              <a:cubicBezTo>
                                <a:pt x="5445" y="3864"/>
                                <a:pt x="5370" y="3826"/>
                                <a:pt x="5289" y="3820"/>
                              </a:cubicBezTo>
                              <a:cubicBezTo>
                                <a:pt x="5064" y="3803"/>
                                <a:pt x="4838" y="3801"/>
                                <a:pt x="4613" y="3791"/>
                              </a:cubicBezTo>
                              <a:cubicBezTo>
                                <a:pt x="4417" y="3801"/>
                                <a:pt x="4222" y="3820"/>
                                <a:pt x="4026" y="3820"/>
                              </a:cubicBezTo>
                              <a:cubicBezTo>
                                <a:pt x="3327" y="3820"/>
                                <a:pt x="3589" y="3672"/>
                                <a:pt x="3320" y="3850"/>
                              </a:cubicBezTo>
                              <a:cubicBezTo>
                                <a:pt x="3253" y="4055"/>
                                <a:pt x="3206" y="4287"/>
                                <a:pt x="3085" y="4467"/>
                              </a:cubicBezTo>
                              <a:cubicBezTo>
                                <a:pt x="3046" y="4457"/>
                                <a:pt x="2999" y="4462"/>
                                <a:pt x="2968" y="4437"/>
                              </a:cubicBezTo>
                              <a:cubicBezTo>
                                <a:pt x="2944" y="4418"/>
                                <a:pt x="2944" y="4379"/>
                                <a:pt x="2938" y="4349"/>
                              </a:cubicBezTo>
                              <a:cubicBezTo>
                                <a:pt x="2883" y="4046"/>
                                <a:pt x="2963" y="4194"/>
                                <a:pt x="2850" y="4026"/>
                              </a:cubicBezTo>
                              <a:cubicBezTo>
                                <a:pt x="2826" y="3953"/>
                                <a:pt x="2820" y="3908"/>
                                <a:pt x="2762" y="3850"/>
                              </a:cubicBezTo>
                              <a:cubicBezTo>
                                <a:pt x="2515" y="3603"/>
                                <a:pt x="1558" y="3704"/>
                                <a:pt x="1528" y="3703"/>
                              </a:cubicBezTo>
                              <a:cubicBezTo>
                                <a:pt x="1106" y="3642"/>
                                <a:pt x="604" y="3515"/>
                                <a:pt x="235" y="3762"/>
                              </a:cubicBezTo>
                              <a:cubicBezTo>
                                <a:pt x="194" y="3883"/>
                                <a:pt x="163" y="4023"/>
                                <a:pt x="117" y="4144"/>
                              </a:cubicBezTo>
                              <a:cubicBezTo>
                                <a:pt x="102" y="4185"/>
                                <a:pt x="75" y="4221"/>
                                <a:pt x="58" y="4261"/>
                              </a:cubicBezTo>
                              <a:cubicBezTo>
                                <a:pt x="46" y="4289"/>
                                <a:pt x="39" y="4320"/>
                                <a:pt x="29" y="4349"/>
                              </a:cubicBezTo>
                              <a:cubicBezTo>
                                <a:pt x="19" y="4427"/>
                                <a:pt x="0" y="4505"/>
                                <a:pt x="0" y="4584"/>
                              </a:cubicBezTo>
                              <a:cubicBezTo>
                                <a:pt x="0" y="5260"/>
                                <a:pt x="10" y="5936"/>
                                <a:pt x="29" y="6612"/>
                              </a:cubicBezTo>
                              <a:cubicBezTo>
                                <a:pt x="31" y="6672"/>
                                <a:pt x="77" y="6754"/>
                                <a:pt x="147" y="6759"/>
                              </a:cubicBezTo>
                              <a:cubicBezTo>
                                <a:pt x="518" y="6786"/>
                                <a:pt x="891" y="6779"/>
                                <a:pt x="1263" y="6789"/>
                              </a:cubicBezTo>
                              <a:cubicBezTo>
                                <a:pt x="1361" y="6799"/>
                                <a:pt x="1459" y="6804"/>
                                <a:pt x="1557" y="6818"/>
                              </a:cubicBezTo>
                              <a:cubicBezTo>
                                <a:pt x="1597" y="6824"/>
                                <a:pt x="1635" y="6840"/>
                                <a:pt x="1675" y="6847"/>
                              </a:cubicBezTo>
                              <a:cubicBezTo>
                                <a:pt x="1838" y="6874"/>
                                <a:pt x="1989" y="6883"/>
                                <a:pt x="2145" y="6935"/>
                              </a:cubicBezTo>
                              <a:cubicBezTo>
                                <a:pt x="3516" y="6855"/>
                                <a:pt x="1337" y="6976"/>
                                <a:pt x="3996" y="6877"/>
                              </a:cubicBezTo>
                              <a:cubicBezTo>
                                <a:pt x="4125" y="6872"/>
                                <a:pt x="4249" y="6822"/>
                                <a:pt x="4378" y="6818"/>
                              </a:cubicBezTo>
                              <a:cubicBezTo>
                                <a:pt x="4897" y="6800"/>
                                <a:pt x="5417" y="6799"/>
                                <a:pt x="5936" y="6789"/>
                              </a:cubicBezTo>
                              <a:cubicBezTo>
                                <a:pt x="6063" y="6799"/>
                                <a:pt x="6192" y="6794"/>
                                <a:pt x="6318" y="6818"/>
                              </a:cubicBezTo>
                              <a:cubicBezTo>
                                <a:pt x="6419" y="6837"/>
                                <a:pt x="6406" y="6926"/>
                                <a:pt x="6494" y="6965"/>
                              </a:cubicBezTo>
                              <a:cubicBezTo>
                                <a:pt x="6549" y="6989"/>
                                <a:pt x="6612" y="6984"/>
                                <a:pt x="6671" y="6994"/>
                              </a:cubicBezTo>
                              <a:cubicBezTo>
                                <a:pt x="6975" y="6984"/>
                                <a:pt x="7279" y="6982"/>
                                <a:pt x="7582" y="6965"/>
                              </a:cubicBezTo>
                              <a:cubicBezTo>
                                <a:pt x="7622" y="6963"/>
                                <a:pt x="7659" y="6935"/>
                                <a:pt x="7699" y="6935"/>
                              </a:cubicBezTo>
                              <a:cubicBezTo>
                                <a:pt x="8064" y="6935"/>
                                <a:pt x="8326" y="6963"/>
                                <a:pt x="8669" y="6994"/>
                              </a:cubicBezTo>
                              <a:cubicBezTo>
                                <a:pt x="8969" y="6967"/>
                                <a:pt x="9009" y="7007"/>
                                <a:pt x="9198" y="6818"/>
                              </a:cubicBezTo>
                              <a:cubicBezTo>
                                <a:pt x="9218" y="6769"/>
                                <a:pt x="9232" y="6717"/>
                                <a:pt x="9257" y="6671"/>
                              </a:cubicBezTo>
                              <a:cubicBezTo>
                                <a:pt x="9373" y="6457"/>
                                <a:pt x="9483" y="6404"/>
                                <a:pt x="9698" y="6318"/>
                              </a:cubicBezTo>
                              <a:cubicBezTo>
                                <a:pt x="9769" y="6336"/>
                                <a:pt x="9851" y="6344"/>
                                <a:pt x="9903" y="6406"/>
                              </a:cubicBezTo>
                              <a:cubicBezTo>
                                <a:pt x="9931" y="6440"/>
                                <a:pt x="9931" y="6493"/>
                                <a:pt x="9962" y="6524"/>
                              </a:cubicBezTo>
                              <a:cubicBezTo>
                                <a:pt x="10012" y="6574"/>
                                <a:pt x="10079" y="6603"/>
                                <a:pt x="10138" y="6642"/>
                              </a:cubicBezTo>
                              <a:cubicBezTo>
                                <a:pt x="10173" y="6665"/>
                                <a:pt x="10192" y="6707"/>
                                <a:pt x="10227" y="6730"/>
                              </a:cubicBezTo>
                              <a:cubicBezTo>
                                <a:pt x="10253" y="6747"/>
                                <a:pt x="10286" y="6749"/>
                                <a:pt x="10315" y="6759"/>
                              </a:cubicBezTo>
                              <a:cubicBezTo>
                                <a:pt x="10437" y="6841"/>
                                <a:pt x="10561" y="6865"/>
                                <a:pt x="10697" y="6906"/>
                              </a:cubicBezTo>
                              <a:cubicBezTo>
                                <a:pt x="10962" y="6985"/>
                                <a:pt x="10994" y="6994"/>
                                <a:pt x="11314" y="7024"/>
                              </a:cubicBezTo>
                              <a:cubicBezTo>
                                <a:pt x="11490" y="7014"/>
                                <a:pt x="11667" y="7011"/>
                                <a:pt x="11843" y="6994"/>
                              </a:cubicBezTo>
                              <a:cubicBezTo>
                                <a:pt x="11874" y="6991"/>
                                <a:pt x="11905" y="6982"/>
                                <a:pt x="11931" y="6965"/>
                              </a:cubicBezTo>
                              <a:cubicBezTo>
                                <a:pt x="11966" y="6942"/>
                                <a:pt x="11987" y="6904"/>
                                <a:pt x="12019" y="6877"/>
                              </a:cubicBezTo>
                              <a:cubicBezTo>
                                <a:pt x="12138" y="6775"/>
                                <a:pt x="12130" y="6814"/>
                                <a:pt x="12225" y="6700"/>
                              </a:cubicBezTo>
                              <a:cubicBezTo>
                                <a:pt x="12362" y="6535"/>
                                <a:pt x="12371" y="6450"/>
                                <a:pt x="12578" y="6348"/>
                              </a:cubicBezTo>
                              <a:cubicBezTo>
                                <a:pt x="12615" y="6351"/>
                                <a:pt x="12938" y="6359"/>
                                <a:pt x="13048" y="6406"/>
                              </a:cubicBezTo>
                              <a:cubicBezTo>
                                <a:pt x="13080" y="6420"/>
                                <a:pt x="13104" y="6449"/>
                                <a:pt x="13136" y="6465"/>
                              </a:cubicBezTo>
                              <a:cubicBezTo>
                                <a:pt x="13264" y="6530"/>
                                <a:pt x="13190" y="6451"/>
                                <a:pt x="13312" y="6553"/>
                              </a:cubicBezTo>
                              <a:cubicBezTo>
                                <a:pt x="13344" y="6580"/>
                                <a:pt x="13367" y="6616"/>
                                <a:pt x="13400" y="6642"/>
                              </a:cubicBezTo>
                              <a:cubicBezTo>
                                <a:pt x="13510" y="6727"/>
                                <a:pt x="13622" y="6804"/>
                                <a:pt x="13753" y="6847"/>
                              </a:cubicBezTo>
                              <a:cubicBezTo>
                                <a:pt x="14024" y="7029"/>
                                <a:pt x="14381" y="7024"/>
                                <a:pt x="14693" y="70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93,7029" path="m117,0c210,139,143,77,352,147c601,230,816,243,1087,264c1332,254,1577,251,1822,235c1965,226,2121,170,2262,147c2321,127,2377,84,2439,88c2978,123,2733,102,3173,147c3272,171,3366,221,3467,235c3536,245,3604,254,3673,264c4135,421,3817,323,4966,323c5522,323,6119,315,6671,206c6789,219,6971,215,7082,294c7111,315,7118,355,7141,382c7214,469,7282,554,7376,617c7415,676,7454,734,7493,793c7513,823,7518,871,7552,882c7611,901,7670,920,7729,940c7758,950,7817,970,7817,970c7983,960,8153,973,8316,940c8357,932,8377,884,8404,852c8508,728,8413,791,8551,676c8639,603,8741,594,8845,558c9709,578,10356,616,11196,588c11267,564,11331,524,11402,500c11449,484,11501,484,11549,470c11629,446,11705,408,11784,382c11910,288,11955,244,12107,206c12304,108,12509,66,12724,29c13047,39,13371,34,13694,59c13756,64,13812,97,13871,117c13900,127,13959,147,13959,147c14006,217,14061,281,14106,353c14301,666,14008,263,14253,588c14263,617,14282,645,14282,676c14282,774,14274,874,14253,970c14223,1109,14132,1129,14018,1205c13917,1272,13845,1292,13724,1322c13333,1304,13037,1276,12666,1234c12421,1172,12177,1111,11931,1058c11852,1041,11776,1010,11696,999c11247,936,10794,903,10344,852c10236,862,10127,861,10021,882c9948,897,9887,949,9815,970c9626,1024,9421,1090,9227,1117c9034,1144,8862,1156,8698,1264c8688,1313,8682,1363,8669,1411c8653,1471,8610,1587,8610,1587c8600,1822,8617,2060,8581,2292c8576,2327,8528,2350,8493,2351c8160,2360,7826,2332,7493,2322c7385,2294,7277,2265,7170,2233c7111,2215,7053,2195,6994,2175c6965,2165,6906,2145,6906,2145c6806,2071,6729,2008,6612,1969c6573,1940,6529,1916,6494,1881c6469,1856,6458,1820,6436,1793c6365,1707,6346,1704,6259,1646c6220,1587,6181,1528,6142,1469c6122,1439,6080,1434,6053,1411c6021,1384,5992,1354,5965,1322c5933,1285,5910,1241,5877,1205c5821,1143,5738,1103,5701,1029c5610,848,5666,948,5524,735c5507,709,5463,720,5436,705c5374,671,5319,627,5260,588c5229,567,5077,536,5054,529c4995,511,4937,490,4878,470c4774,435,4662,433,4555,411c4330,421,4102,408,3879,441c3808,451,3727,581,3673,617c3647,634,3614,636,3585,646c3526,685,3472,732,3409,764c3370,784,3329,800,3291,823c3231,859,3182,918,3115,940c2968,989,2821,1038,2674,1087c2570,1121,2458,1121,2351,1146c2017,1223,1761,1266,1410,1293c1351,1303,1292,1309,1234,1322c1131,1345,1041,1407,940,1440c788,1554,652,1677,499,1793c471,1814,463,1854,440,1881c413,1913,381,1940,352,1969c286,2165,216,2355,176,2557c200,2898,120,2959,352,3115c439,3245,549,3296,676,3380c705,3399,729,3434,764,3438c852,3448,940,3458,1028,3468c1327,3542,1413,3559,1733,3585c2114,3650,2496,3667,2880,3703c4162,3683,5233,3647,6494,3673c6807,3713,7119,3777,7435,3791c7758,3805,8081,3809,8404,3820c8914,3838,9933,3879,9933,3879c9962,3889,9990,3904,10021,3909c10118,3924,10221,3909,10315,3938c10445,3979,10538,4131,10667,4173c10813,4220,10725,4197,10932,4232c11020,4222,11108,4216,11196,4202c11320,4183,11327,4154,11461,4144c11676,4128,11892,4124,12107,4114c12146,4104,12189,4103,12225,4085c12337,4029,12423,3925,12519,3850c12575,3807,12645,3782,12695,3732c12724,3703,12756,3676,12783,3644c12806,3617,12817,3581,12842,3556c12877,3521,12921,3497,12960,3468c13101,3254,13289,3230,13518,3174c13896,3194,13962,3122,14194,3262c14371,3369,14355,3350,14458,3497c14499,3555,14576,3673,14576,3673c14586,3712,14593,3752,14605,3791c14623,3850,14664,3967,14664,3967c14654,4016,14657,4069,14635,4114c14583,4218,14461,4245,14370,4291c14239,4356,14180,4401,14018,4408c13607,4425,13195,4427,12783,4437c12509,4459,12261,4498,11990,4526c11637,4510,10893,4507,10403,4437c10189,4406,10014,4299,9815,4232c9659,4180,9264,4177,9198,4173c8367,4054,7649,4071,6759,4055c6259,3973,7073,4101,6171,3997c5953,3972,5739,3918,5524,3879c5445,3864,5370,3826,5289,3820c5064,3803,4838,3801,4613,3791c4417,3801,4222,3820,4026,3820c3327,3820,3589,3672,3320,3850c3253,4055,3206,4287,3085,4467c3046,4457,2999,4462,2968,4437c2944,4418,2944,4379,2938,4349c2883,4046,2963,4194,2850,4026c2826,3953,2820,3908,2762,3850c2515,3603,1558,3704,1528,3703c1106,3642,604,3515,235,3762c194,3883,163,4023,117,4144c102,4185,75,4221,58,4261c46,4289,39,4320,29,4349c19,4427,0,4505,0,4584c0,5260,10,5936,29,6612c31,6672,77,6754,147,6759c518,6786,891,6779,1263,6789c1361,6799,1459,6804,1557,6818c1597,6824,1635,6840,1675,6847c1838,6874,1989,6883,2145,6935c3516,6855,1337,6976,3996,6877c4125,6872,4249,6822,4378,6818c4897,6800,5417,6799,5936,6789c6063,6799,6192,6794,6318,6818c6419,6837,6406,6926,6494,6965c6549,6989,6612,6984,6671,6994c6975,6984,7279,6982,7582,6965c7622,6963,7659,6935,7699,6935c8064,6935,8326,6963,8669,6994c8969,6967,9009,7007,9198,6818c9218,6769,9232,6717,9257,6671c9373,6457,9483,6404,9698,6318c9769,6336,9851,6344,9903,6406c9931,6440,9931,6493,9962,6524c10012,6574,10079,6603,10138,6642c10173,6665,10192,6707,10227,6730c10253,6747,10286,6749,10315,6759c10437,6841,10561,6865,10697,6906c10962,6985,10994,6994,11314,7024c11490,7014,11667,7011,11843,6994c11874,6991,11905,6982,11931,6965c11966,6942,11987,6904,12019,6877c12138,6775,12130,6814,12225,6700c12362,6535,12371,6450,12578,6348c12615,6351,12938,6359,13048,6406c13080,6420,13104,6449,13136,6465c13264,6530,13190,6451,13312,6553c13344,6580,13367,6616,13400,6642c13510,6727,13622,6804,13753,6847c14024,7029,14381,7024,14693,7024e" stroked="t" o:allowincell="f" style="position:absolute;margin-left:0pt;margin-top:37.65pt;width:734.6pt;height:35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71550" cy="58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04140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67640</wp:posOffset>
                </wp:positionV>
                <wp:extent cx="9402445" cy="45720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248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7" h="7524">
                              <a:moveTo>
                                <a:pt x="1969" y="206"/>
                              </a:moveTo>
                              <a:cubicBezTo>
                                <a:pt x="2038" y="216"/>
                                <a:pt x="2107" y="220"/>
                                <a:pt x="2175" y="236"/>
                              </a:cubicBezTo>
                              <a:cubicBezTo>
                                <a:pt x="2235" y="250"/>
                                <a:pt x="2290" y="283"/>
                                <a:pt x="2351" y="294"/>
                              </a:cubicBezTo>
                              <a:cubicBezTo>
                                <a:pt x="2856" y="388"/>
                                <a:pt x="3439" y="366"/>
                                <a:pt x="3938" y="382"/>
                              </a:cubicBezTo>
                              <a:cubicBezTo>
                                <a:pt x="4105" y="372"/>
                                <a:pt x="4272" y="368"/>
                                <a:pt x="4438" y="353"/>
                              </a:cubicBezTo>
                              <a:cubicBezTo>
                                <a:pt x="4922" y="310"/>
                                <a:pt x="4125" y="329"/>
                                <a:pt x="4820" y="294"/>
                              </a:cubicBezTo>
                              <a:cubicBezTo>
                                <a:pt x="5133" y="278"/>
                                <a:pt x="5447" y="275"/>
                                <a:pt x="5760" y="265"/>
                              </a:cubicBezTo>
                              <a:cubicBezTo>
                                <a:pt x="6248" y="221"/>
                                <a:pt x="6720" y="98"/>
                                <a:pt x="7200" y="0"/>
                              </a:cubicBezTo>
                              <a:cubicBezTo>
                                <a:pt x="7510" y="20"/>
                                <a:pt x="7805" y="44"/>
                                <a:pt x="8111" y="89"/>
                              </a:cubicBezTo>
                              <a:cubicBezTo>
                                <a:pt x="8215" y="123"/>
                                <a:pt x="8339" y="124"/>
                                <a:pt x="8435" y="177"/>
                              </a:cubicBezTo>
                              <a:cubicBezTo>
                                <a:pt x="8556" y="244"/>
                                <a:pt x="8708" y="348"/>
                                <a:pt x="8817" y="441"/>
                              </a:cubicBezTo>
                              <a:cubicBezTo>
                                <a:pt x="8924" y="533"/>
                                <a:pt x="9004" y="622"/>
                                <a:pt x="9140" y="676"/>
                              </a:cubicBezTo>
                              <a:cubicBezTo>
                                <a:pt x="9461" y="804"/>
                                <a:pt x="9798" y="828"/>
                                <a:pt x="10139" y="853"/>
                              </a:cubicBezTo>
                              <a:cubicBezTo>
                                <a:pt x="10345" y="843"/>
                                <a:pt x="10552" y="849"/>
                                <a:pt x="10756" y="823"/>
                              </a:cubicBezTo>
                              <a:cubicBezTo>
                                <a:pt x="10791" y="819"/>
                                <a:pt x="10812" y="780"/>
                                <a:pt x="10844" y="764"/>
                              </a:cubicBezTo>
                              <a:cubicBezTo>
                                <a:pt x="10886" y="743"/>
                                <a:pt x="11013" y="715"/>
                                <a:pt x="11050" y="706"/>
                              </a:cubicBezTo>
                              <a:cubicBezTo>
                                <a:pt x="11116" y="673"/>
                                <a:pt x="11264" y="603"/>
                                <a:pt x="11315" y="559"/>
                              </a:cubicBezTo>
                              <a:cubicBezTo>
                                <a:pt x="11342" y="536"/>
                                <a:pt x="11351" y="498"/>
                                <a:pt x="11373" y="471"/>
                              </a:cubicBezTo>
                              <a:cubicBezTo>
                                <a:pt x="11461" y="365"/>
                                <a:pt x="11511" y="349"/>
                                <a:pt x="11638" y="265"/>
                              </a:cubicBezTo>
                              <a:cubicBezTo>
                                <a:pt x="11757" y="186"/>
                                <a:pt x="11944" y="145"/>
                                <a:pt x="12079" y="118"/>
                              </a:cubicBezTo>
                              <a:cubicBezTo>
                                <a:pt x="12211" y="92"/>
                                <a:pt x="12327" y="52"/>
                                <a:pt x="12461" y="30"/>
                              </a:cubicBezTo>
                              <a:cubicBezTo>
                                <a:pt x="12765" y="40"/>
                                <a:pt x="13069" y="42"/>
                                <a:pt x="13372" y="59"/>
                              </a:cubicBezTo>
                              <a:cubicBezTo>
                                <a:pt x="13515" y="67"/>
                                <a:pt x="13646" y="142"/>
                                <a:pt x="13783" y="177"/>
                              </a:cubicBezTo>
                              <a:cubicBezTo>
                                <a:pt x="13822" y="206"/>
                                <a:pt x="13858" y="241"/>
                                <a:pt x="13901" y="265"/>
                              </a:cubicBezTo>
                              <a:cubicBezTo>
                                <a:pt x="13928" y="280"/>
                                <a:pt x="13961" y="280"/>
                                <a:pt x="13989" y="294"/>
                              </a:cubicBezTo>
                              <a:cubicBezTo>
                                <a:pt x="14021" y="310"/>
                                <a:pt x="14046" y="335"/>
                                <a:pt x="14077" y="353"/>
                              </a:cubicBezTo>
                              <a:cubicBezTo>
                                <a:pt x="14115" y="375"/>
                                <a:pt x="14159" y="386"/>
                                <a:pt x="14195" y="412"/>
                              </a:cubicBezTo>
                              <a:cubicBezTo>
                                <a:pt x="14387" y="549"/>
                                <a:pt x="14183" y="467"/>
                                <a:pt x="14371" y="529"/>
                              </a:cubicBezTo>
                              <a:cubicBezTo>
                                <a:pt x="14511" y="741"/>
                                <a:pt x="14438" y="656"/>
                                <a:pt x="14577" y="794"/>
                              </a:cubicBezTo>
                              <a:cubicBezTo>
                                <a:pt x="14642" y="1059"/>
                                <a:pt x="14609" y="953"/>
                                <a:pt x="14665" y="1117"/>
                              </a:cubicBezTo>
                              <a:cubicBezTo>
                                <a:pt x="14653" y="1284"/>
                                <a:pt x="14701" y="1479"/>
                                <a:pt x="14606" y="1617"/>
                              </a:cubicBezTo>
                              <a:cubicBezTo>
                                <a:pt x="14417" y="1891"/>
                                <a:pt x="14240" y="2044"/>
                                <a:pt x="13959" y="2204"/>
                              </a:cubicBezTo>
                              <a:cubicBezTo>
                                <a:pt x="13928" y="2221"/>
                                <a:pt x="13904" y="2250"/>
                                <a:pt x="13871" y="2263"/>
                              </a:cubicBezTo>
                              <a:cubicBezTo>
                                <a:pt x="13824" y="2281"/>
                                <a:pt x="13773" y="2281"/>
                                <a:pt x="13724" y="2293"/>
                              </a:cubicBezTo>
                              <a:cubicBezTo>
                                <a:pt x="13576" y="2330"/>
                                <a:pt x="13435" y="2383"/>
                                <a:pt x="13284" y="2410"/>
                              </a:cubicBezTo>
                              <a:cubicBezTo>
                                <a:pt x="13167" y="2431"/>
                                <a:pt x="12931" y="2469"/>
                                <a:pt x="12931" y="2469"/>
                              </a:cubicBezTo>
                              <a:cubicBezTo>
                                <a:pt x="12529" y="2459"/>
                                <a:pt x="12127" y="2465"/>
                                <a:pt x="11726" y="2440"/>
                              </a:cubicBezTo>
                              <a:cubicBezTo>
                                <a:pt x="11645" y="2435"/>
                                <a:pt x="11570" y="2395"/>
                                <a:pt x="11491" y="2381"/>
                              </a:cubicBezTo>
                              <a:cubicBezTo>
                                <a:pt x="11158" y="2320"/>
                                <a:pt x="10828" y="2289"/>
                                <a:pt x="10492" y="2263"/>
                              </a:cubicBezTo>
                              <a:cubicBezTo>
                                <a:pt x="9938" y="2154"/>
                                <a:pt x="8956" y="1750"/>
                                <a:pt x="8758" y="2351"/>
                              </a:cubicBezTo>
                              <a:cubicBezTo>
                                <a:pt x="8847" y="2486"/>
                                <a:pt x="8945" y="2620"/>
                                <a:pt x="9022" y="2763"/>
                              </a:cubicBezTo>
                              <a:cubicBezTo>
                                <a:pt x="9064" y="2840"/>
                                <a:pt x="9140" y="2998"/>
                                <a:pt x="9140" y="2998"/>
                              </a:cubicBezTo>
                              <a:cubicBezTo>
                                <a:pt x="9130" y="3067"/>
                                <a:pt x="9134" y="3139"/>
                                <a:pt x="9110" y="3204"/>
                              </a:cubicBezTo>
                              <a:cubicBezTo>
                                <a:pt x="9072" y="3309"/>
                                <a:pt x="8982" y="3342"/>
                                <a:pt x="8905" y="3409"/>
                              </a:cubicBezTo>
                              <a:cubicBezTo>
                                <a:pt x="8804" y="3496"/>
                                <a:pt x="8737" y="3561"/>
                                <a:pt x="8611" y="3615"/>
                              </a:cubicBezTo>
                              <a:cubicBezTo>
                                <a:pt x="8583" y="3627"/>
                                <a:pt x="8553" y="3637"/>
                                <a:pt x="8523" y="3644"/>
                              </a:cubicBezTo>
                              <a:cubicBezTo>
                                <a:pt x="8426" y="3666"/>
                                <a:pt x="8229" y="3703"/>
                                <a:pt x="8229" y="3703"/>
                              </a:cubicBezTo>
                              <a:cubicBezTo>
                                <a:pt x="7863" y="3684"/>
                                <a:pt x="7524" y="3673"/>
                                <a:pt x="7171" y="3586"/>
                              </a:cubicBezTo>
                              <a:cubicBezTo>
                                <a:pt x="6927" y="3464"/>
                                <a:pt x="7178" y="3579"/>
                                <a:pt x="6936" y="3498"/>
                              </a:cubicBezTo>
                              <a:cubicBezTo>
                                <a:pt x="6767" y="3442"/>
                                <a:pt x="6611" y="3386"/>
                                <a:pt x="6436" y="3351"/>
                              </a:cubicBezTo>
                              <a:cubicBezTo>
                                <a:pt x="6292" y="3279"/>
                                <a:pt x="6129" y="3235"/>
                                <a:pt x="5995" y="3145"/>
                              </a:cubicBezTo>
                              <a:cubicBezTo>
                                <a:pt x="5936" y="3106"/>
                                <a:pt x="5886" y="3049"/>
                                <a:pt x="5819" y="3027"/>
                              </a:cubicBezTo>
                              <a:cubicBezTo>
                                <a:pt x="5790" y="3017"/>
                                <a:pt x="5759" y="3012"/>
                                <a:pt x="5731" y="2998"/>
                              </a:cubicBezTo>
                              <a:cubicBezTo>
                                <a:pt x="5421" y="2843"/>
                                <a:pt x="5637" y="2908"/>
                                <a:pt x="5408" y="2851"/>
                              </a:cubicBezTo>
                              <a:cubicBezTo>
                                <a:pt x="5183" y="2701"/>
                                <a:pt x="4960" y="2605"/>
                                <a:pt x="4702" y="2528"/>
                              </a:cubicBezTo>
                              <a:cubicBezTo>
                                <a:pt x="4592" y="2495"/>
                                <a:pt x="4489" y="2443"/>
                                <a:pt x="4379" y="2410"/>
                              </a:cubicBezTo>
                              <a:cubicBezTo>
                                <a:pt x="4323" y="2393"/>
                                <a:pt x="4104" y="2361"/>
                                <a:pt x="4056" y="2351"/>
                              </a:cubicBezTo>
                              <a:cubicBezTo>
                                <a:pt x="3977" y="2334"/>
                                <a:pt x="3901" y="2300"/>
                                <a:pt x="3821" y="2293"/>
                              </a:cubicBezTo>
                              <a:cubicBezTo>
                                <a:pt x="3293" y="2248"/>
                                <a:pt x="2764" y="2228"/>
                                <a:pt x="2234" y="2204"/>
                              </a:cubicBezTo>
                              <a:cubicBezTo>
                                <a:pt x="2048" y="2214"/>
                                <a:pt x="1861" y="2218"/>
                                <a:pt x="1675" y="2234"/>
                              </a:cubicBezTo>
                              <a:cubicBezTo>
                                <a:pt x="1536" y="2246"/>
                                <a:pt x="1403" y="2324"/>
                                <a:pt x="1264" y="2351"/>
                              </a:cubicBezTo>
                              <a:cubicBezTo>
                                <a:pt x="1083" y="2442"/>
                                <a:pt x="1183" y="2386"/>
                                <a:pt x="970" y="2528"/>
                              </a:cubicBezTo>
                              <a:cubicBezTo>
                                <a:pt x="795" y="2645"/>
                                <a:pt x="823" y="2693"/>
                                <a:pt x="706" y="2822"/>
                              </a:cubicBezTo>
                              <a:cubicBezTo>
                                <a:pt x="650" y="2884"/>
                                <a:pt x="575" y="2929"/>
                                <a:pt x="529" y="2998"/>
                              </a:cubicBezTo>
                              <a:cubicBezTo>
                                <a:pt x="389" y="3209"/>
                                <a:pt x="462" y="3124"/>
                                <a:pt x="324" y="3262"/>
                              </a:cubicBezTo>
                              <a:cubicBezTo>
                                <a:pt x="292" y="3358"/>
                                <a:pt x="238" y="3431"/>
                                <a:pt x="206" y="3527"/>
                              </a:cubicBezTo>
                              <a:cubicBezTo>
                                <a:pt x="216" y="3596"/>
                                <a:pt x="207" y="3670"/>
                                <a:pt x="235" y="3733"/>
                              </a:cubicBezTo>
                              <a:cubicBezTo>
                                <a:pt x="249" y="3765"/>
                                <a:pt x="295" y="3770"/>
                                <a:pt x="324" y="3791"/>
                              </a:cubicBezTo>
                              <a:cubicBezTo>
                                <a:pt x="562" y="3961"/>
                                <a:pt x="334" y="3826"/>
                                <a:pt x="529" y="3909"/>
                              </a:cubicBezTo>
                              <a:cubicBezTo>
                                <a:pt x="949" y="4088"/>
                                <a:pt x="1358" y="4078"/>
                                <a:pt x="1822" y="4115"/>
                              </a:cubicBezTo>
                              <a:cubicBezTo>
                                <a:pt x="1934" y="4124"/>
                                <a:pt x="2205" y="4159"/>
                                <a:pt x="2322" y="4173"/>
                              </a:cubicBezTo>
                              <a:cubicBezTo>
                                <a:pt x="2617" y="4249"/>
                                <a:pt x="2510" y="4234"/>
                                <a:pt x="3057" y="4173"/>
                              </a:cubicBezTo>
                              <a:cubicBezTo>
                                <a:pt x="3186" y="4159"/>
                                <a:pt x="3308" y="4076"/>
                                <a:pt x="3439" y="4056"/>
                              </a:cubicBezTo>
                              <a:cubicBezTo>
                                <a:pt x="3606" y="4031"/>
                                <a:pt x="3938" y="4009"/>
                                <a:pt x="4085" y="3997"/>
                              </a:cubicBezTo>
                              <a:cubicBezTo>
                                <a:pt x="4297" y="3962"/>
                                <a:pt x="4469" y="3920"/>
                                <a:pt x="4673" y="3880"/>
                              </a:cubicBezTo>
                              <a:cubicBezTo>
                                <a:pt x="5104" y="3890"/>
                                <a:pt x="5535" y="3891"/>
                                <a:pt x="5966" y="3909"/>
                              </a:cubicBezTo>
                              <a:cubicBezTo>
                                <a:pt x="6099" y="3914"/>
                                <a:pt x="6219" y="3995"/>
                                <a:pt x="6348" y="4027"/>
                              </a:cubicBezTo>
                              <a:cubicBezTo>
                                <a:pt x="6476" y="4058"/>
                                <a:pt x="6473" y="4060"/>
                                <a:pt x="6612" y="4085"/>
                              </a:cubicBezTo>
                              <a:cubicBezTo>
                                <a:pt x="7021" y="4160"/>
                                <a:pt x="7435" y="4188"/>
                                <a:pt x="7847" y="4232"/>
                              </a:cubicBezTo>
                              <a:cubicBezTo>
                                <a:pt x="8065" y="4255"/>
                                <a:pt x="8274" y="4298"/>
                                <a:pt x="8493" y="4320"/>
                              </a:cubicBezTo>
                              <a:cubicBezTo>
                                <a:pt x="8660" y="4310"/>
                                <a:pt x="8829" y="4324"/>
                                <a:pt x="8993" y="4291"/>
                              </a:cubicBezTo>
                              <a:cubicBezTo>
                                <a:pt x="9034" y="4283"/>
                                <a:pt x="9054" y="4235"/>
                                <a:pt x="9081" y="4203"/>
                              </a:cubicBezTo>
                              <a:cubicBezTo>
                                <a:pt x="9153" y="4117"/>
                                <a:pt x="9208" y="4017"/>
                                <a:pt x="9287" y="3938"/>
                              </a:cubicBezTo>
                              <a:cubicBezTo>
                                <a:pt x="9409" y="3816"/>
                                <a:pt x="9523" y="3678"/>
                                <a:pt x="9610" y="3527"/>
                              </a:cubicBezTo>
                              <a:cubicBezTo>
                                <a:pt x="9653" y="3452"/>
                                <a:pt x="9720" y="3276"/>
                                <a:pt x="9786" y="3233"/>
                              </a:cubicBezTo>
                              <a:cubicBezTo>
                                <a:pt x="9816" y="3213"/>
                                <a:pt x="9842" y="3188"/>
                                <a:pt x="9875" y="3174"/>
                              </a:cubicBezTo>
                              <a:cubicBezTo>
                                <a:pt x="9932" y="3149"/>
                                <a:pt x="10051" y="3116"/>
                                <a:pt x="10051" y="3116"/>
                              </a:cubicBezTo>
                              <a:cubicBezTo>
                                <a:pt x="10129" y="3126"/>
                                <a:pt x="10209" y="3128"/>
                                <a:pt x="10286" y="3145"/>
                              </a:cubicBezTo>
                              <a:cubicBezTo>
                                <a:pt x="10347" y="3158"/>
                                <a:pt x="10462" y="3204"/>
                                <a:pt x="10462" y="3204"/>
                              </a:cubicBezTo>
                              <a:cubicBezTo>
                                <a:pt x="10574" y="3316"/>
                                <a:pt x="10648" y="3372"/>
                                <a:pt x="10727" y="3498"/>
                              </a:cubicBezTo>
                              <a:cubicBezTo>
                                <a:pt x="10886" y="3752"/>
                                <a:pt x="10712" y="3496"/>
                                <a:pt x="10815" y="3703"/>
                              </a:cubicBezTo>
                              <a:cubicBezTo>
                                <a:pt x="10897" y="3867"/>
                                <a:pt x="11007" y="4020"/>
                                <a:pt x="11109" y="4173"/>
                              </a:cubicBezTo>
                              <a:cubicBezTo>
                                <a:pt x="11133" y="4210"/>
                                <a:pt x="11139" y="4258"/>
                                <a:pt x="11168" y="4291"/>
                              </a:cubicBezTo>
                              <a:cubicBezTo>
                                <a:pt x="11200" y="4328"/>
                                <a:pt x="11248" y="4347"/>
                                <a:pt x="11285" y="4379"/>
                              </a:cubicBezTo>
                              <a:cubicBezTo>
                                <a:pt x="11316" y="4406"/>
                                <a:pt x="11340" y="4442"/>
                                <a:pt x="11373" y="4467"/>
                              </a:cubicBezTo>
                              <a:cubicBezTo>
                                <a:pt x="11429" y="4511"/>
                                <a:pt x="11550" y="4585"/>
                                <a:pt x="11550" y="4585"/>
                              </a:cubicBezTo>
                              <a:cubicBezTo>
                                <a:pt x="11609" y="4575"/>
                                <a:pt x="11670" y="4576"/>
                                <a:pt x="11726" y="4556"/>
                              </a:cubicBezTo>
                              <a:cubicBezTo>
                                <a:pt x="11901" y="4493"/>
                                <a:pt x="11949" y="4447"/>
                                <a:pt x="12079" y="4350"/>
                              </a:cubicBezTo>
                              <a:cubicBezTo>
                                <a:pt x="12157" y="4232"/>
                                <a:pt x="12250" y="4125"/>
                                <a:pt x="12314" y="3997"/>
                              </a:cubicBezTo>
                              <a:cubicBezTo>
                                <a:pt x="12328" y="3969"/>
                                <a:pt x="12328" y="3936"/>
                                <a:pt x="12343" y="3909"/>
                              </a:cubicBezTo>
                              <a:cubicBezTo>
                                <a:pt x="12367" y="3866"/>
                                <a:pt x="12407" y="3834"/>
                                <a:pt x="12431" y="3791"/>
                              </a:cubicBezTo>
                              <a:cubicBezTo>
                                <a:pt x="12457" y="3745"/>
                                <a:pt x="12458" y="3686"/>
                                <a:pt x="12490" y="3644"/>
                              </a:cubicBezTo>
                              <a:cubicBezTo>
                                <a:pt x="12617" y="3475"/>
                                <a:pt x="12827" y="3298"/>
                                <a:pt x="13019" y="3204"/>
                              </a:cubicBezTo>
                              <a:cubicBezTo>
                                <a:pt x="13194" y="3213"/>
                                <a:pt x="13488" y="3193"/>
                                <a:pt x="13695" y="3262"/>
                              </a:cubicBezTo>
                              <a:cubicBezTo>
                                <a:pt x="13745" y="3279"/>
                                <a:pt x="13792" y="3303"/>
                                <a:pt x="13842" y="3321"/>
                              </a:cubicBezTo>
                              <a:cubicBezTo>
                                <a:pt x="13900" y="3342"/>
                                <a:pt x="14018" y="3380"/>
                                <a:pt x="14018" y="3380"/>
                              </a:cubicBezTo>
                              <a:cubicBezTo>
                                <a:pt x="14047" y="3400"/>
                                <a:pt x="14081" y="3414"/>
                                <a:pt x="14106" y="3439"/>
                              </a:cubicBezTo>
                              <a:cubicBezTo>
                                <a:pt x="14131" y="3464"/>
                                <a:pt x="14138" y="3504"/>
                                <a:pt x="14165" y="3527"/>
                              </a:cubicBezTo>
                              <a:cubicBezTo>
                                <a:pt x="14218" y="3573"/>
                                <a:pt x="14282" y="3605"/>
                                <a:pt x="14341" y="3644"/>
                              </a:cubicBezTo>
                              <a:cubicBezTo>
                                <a:pt x="14371" y="3664"/>
                                <a:pt x="14430" y="3703"/>
                                <a:pt x="14430" y="3703"/>
                              </a:cubicBezTo>
                              <a:cubicBezTo>
                                <a:pt x="14601" y="3963"/>
                                <a:pt x="14391" y="3628"/>
                                <a:pt x="14518" y="3880"/>
                              </a:cubicBezTo>
                              <a:cubicBezTo>
                                <a:pt x="14534" y="3912"/>
                                <a:pt x="14560" y="3937"/>
                                <a:pt x="14577" y="3968"/>
                              </a:cubicBezTo>
                              <a:cubicBezTo>
                                <a:pt x="14667" y="4133"/>
                                <a:pt x="14710" y="4235"/>
                                <a:pt x="14753" y="4409"/>
                              </a:cubicBezTo>
                              <a:cubicBezTo>
                                <a:pt x="14776" y="4644"/>
                                <a:pt x="14807" y="4761"/>
                                <a:pt x="14753" y="4996"/>
                              </a:cubicBezTo>
                              <a:cubicBezTo>
                                <a:pt x="14726" y="5111"/>
                                <a:pt x="14584" y="5163"/>
                                <a:pt x="14518" y="5261"/>
                              </a:cubicBezTo>
                              <a:cubicBezTo>
                                <a:pt x="14410" y="5422"/>
                                <a:pt x="14518" y="5285"/>
                                <a:pt x="14371" y="5408"/>
                              </a:cubicBezTo>
                              <a:cubicBezTo>
                                <a:pt x="14339" y="5435"/>
                                <a:pt x="14316" y="5471"/>
                                <a:pt x="14283" y="5496"/>
                              </a:cubicBezTo>
                              <a:cubicBezTo>
                                <a:pt x="13948" y="5755"/>
                                <a:pt x="14231" y="5535"/>
                                <a:pt x="14018" y="5643"/>
                              </a:cubicBezTo>
                              <a:cubicBezTo>
                                <a:pt x="13986" y="5659"/>
                                <a:pt x="13962" y="5686"/>
                                <a:pt x="13930" y="5702"/>
                              </a:cubicBezTo>
                              <a:cubicBezTo>
                                <a:pt x="13872" y="5731"/>
                                <a:pt x="13746" y="5751"/>
                                <a:pt x="13695" y="5760"/>
                              </a:cubicBezTo>
                              <a:cubicBezTo>
                                <a:pt x="13442" y="5806"/>
                                <a:pt x="13187" y="5825"/>
                                <a:pt x="12931" y="5849"/>
                              </a:cubicBezTo>
                              <a:cubicBezTo>
                                <a:pt x="12013" y="5833"/>
                                <a:pt x="11110" y="5830"/>
                                <a:pt x="10198" y="5760"/>
                              </a:cubicBezTo>
                              <a:cubicBezTo>
                                <a:pt x="9933" y="5740"/>
                                <a:pt x="9668" y="5725"/>
                                <a:pt x="9404" y="5702"/>
                              </a:cubicBezTo>
                              <a:cubicBezTo>
                                <a:pt x="9208" y="5685"/>
                                <a:pt x="8817" y="5643"/>
                                <a:pt x="8817" y="5643"/>
                              </a:cubicBezTo>
                              <a:cubicBezTo>
                                <a:pt x="8461" y="5553"/>
                                <a:pt x="8092" y="5532"/>
                                <a:pt x="7729" y="5496"/>
                              </a:cubicBezTo>
                              <a:cubicBezTo>
                                <a:pt x="7043" y="5428"/>
                                <a:pt x="6361" y="5331"/>
                                <a:pt x="5672" y="5290"/>
                              </a:cubicBezTo>
                              <a:cubicBezTo>
                                <a:pt x="5383" y="5218"/>
                                <a:pt x="5082" y="5233"/>
                                <a:pt x="4790" y="5173"/>
                              </a:cubicBezTo>
                              <a:cubicBezTo>
                                <a:pt x="4609" y="5136"/>
                                <a:pt x="4447" y="5105"/>
                                <a:pt x="4261" y="5084"/>
                              </a:cubicBezTo>
                              <a:cubicBezTo>
                                <a:pt x="3959" y="5009"/>
                                <a:pt x="4106" y="5038"/>
                                <a:pt x="3821" y="4996"/>
                              </a:cubicBezTo>
                              <a:cubicBezTo>
                                <a:pt x="3642" y="4938"/>
                                <a:pt x="3480" y="4902"/>
                                <a:pt x="3292" y="4879"/>
                              </a:cubicBezTo>
                              <a:cubicBezTo>
                                <a:pt x="3272" y="4908"/>
                                <a:pt x="3235" y="4932"/>
                                <a:pt x="3233" y="4967"/>
                              </a:cubicBezTo>
                              <a:cubicBezTo>
                                <a:pt x="3132" y="6414"/>
                                <a:pt x="3641" y="6157"/>
                                <a:pt x="2381" y="6113"/>
                              </a:cubicBezTo>
                              <a:cubicBezTo>
                                <a:pt x="1991" y="5956"/>
                                <a:pt x="2263" y="6119"/>
                                <a:pt x="2263" y="5290"/>
                              </a:cubicBezTo>
                              <a:cubicBezTo>
                                <a:pt x="2263" y="5133"/>
                                <a:pt x="2304" y="4960"/>
                                <a:pt x="2234" y="4820"/>
                              </a:cubicBezTo>
                              <a:cubicBezTo>
                                <a:pt x="2198" y="4748"/>
                                <a:pt x="1999" y="4761"/>
                                <a:pt x="1999" y="4761"/>
                              </a:cubicBezTo>
                              <a:cubicBezTo>
                                <a:pt x="1519" y="4771"/>
                                <a:pt x="1039" y="4776"/>
                                <a:pt x="559" y="4791"/>
                              </a:cubicBezTo>
                              <a:cubicBezTo>
                                <a:pt x="421" y="4795"/>
                                <a:pt x="278" y="4776"/>
                                <a:pt x="147" y="4820"/>
                              </a:cubicBezTo>
                              <a:cubicBezTo>
                                <a:pt x="79" y="4843"/>
                                <a:pt x="111" y="4958"/>
                                <a:pt x="88" y="5026"/>
                              </a:cubicBezTo>
                              <a:cubicBezTo>
                                <a:pt x="78" y="5114"/>
                                <a:pt x="67" y="5202"/>
                                <a:pt x="59" y="5290"/>
                              </a:cubicBezTo>
                              <a:cubicBezTo>
                                <a:pt x="38" y="5525"/>
                                <a:pt x="0" y="5996"/>
                                <a:pt x="0" y="5996"/>
                              </a:cubicBezTo>
                              <a:cubicBezTo>
                                <a:pt x="10" y="6202"/>
                                <a:pt x="17" y="6407"/>
                                <a:pt x="30" y="6613"/>
                              </a:cubicBezTo>
                              <a:cubicBezTo>
                                <a:pt x="37" y="6731"/>
                                <a:pt x="44" y="6848"/>
                                <a:pt x="59" y="6965"/>
                              </a:cubicBezTo>
                              <a:cubicBezTo>
                                <a:pt x="63" y="6996"/>
                                <a:pt x="59" y="7041"/>
                                <a:pt x="88" y="7053"/>
                              </a:cubicBezTo>
                              <a:cubicBezTo>
                                <a:pt x="316" y="7148"/>
                                <a:pt x="610" y="7123"/>
                                <a:pt x="852" y="7171"/>
                              </a:cubicBezTo>
                              <a:cubicBezTo>
                                <a:pt x="2508" y="7115"/>
                                <a:pt x="4162" y="7171"/>
                                <a:pt x="5819" y="7112"/>
                              </a:cubicBezTo>
                              <a:cubicBezTo>
                                <a:pt x="6017" y="7013"/>
                                <a:pt x="6134" y="6915"/>
                                <a:pt x="6289" y="6760"/>
                              </a:cubicBezTo>
                              <a:cubicBezTo>
                                <a:pt x="6328" y="6721"/>
                                <a:pt x="6368" y="6681"/>
                                <a:pt x="6407" y="6642"/>
                              </a:cubicBezTo>
                              <a:cubicBezTo>
                                <a:pt x="6488" y="6561"/>
                                <a:pt x="6442" y="6530"/>
                                <a:pt x="6554" y="6466"/>
                              </a:cubicBezTo>
                              <a:cubicBezTo>
                                <a:pt x="6589" y="6446"/>
                                <a:pt x="6632" y="6446"/>
                                <a:pt x="6671" y="6436"/>
                              </a:cubicBezTo>
                              <a:cubicBezTo>
                                <a:pt x="6805" y="6459"/>
                                <a:pt x="6917" y="6465"/>
                                <a:pt x="7024" y="6554"/>
                              </a:cubicBezTo>
                              <a:cubicBezTo>
                                <a:pt x="7156" y="6664"/>
                                <a:pt x="7080" y="6614"/>
                                <a:pt x="7171" y="6760"/>
                              </a:cubicBezTo>
                              <a:cubicBezTo>
                                <a:pt x="7234" y="6861"/>
                                <a:pt x="7311" y="6954"/>
                                <a:pt x="7377" y="7053"/>
                              </a:cubicBezTo>
                              <a:cubicBezTo>
                                <a:pt x="7421" y="7119"/>
                                <a:pt x="7448" y="7195"/>
                                <a:pt x="7494" y="7259"/>
                              </a:cubicBezTo>
                              <a:cubicBezTo>
                                <a:pt x="7570" y="7365"/>
                                <a:pt x="7757" y="7483"/>
                                <a:pt x="7876" y="7524"/>
                              </a:cubicBezTo>
                              <a:cubicBezTo>
                                <a:pt x="8023" y="7514"/>
                                <a:pt x="8171" y="7517"/>
                                <a:pt x="8317" y="7494"/>
                              </a:cubicBezTo>
                              <a:cubicBezTo>
                                <a:pt x="8360" y="7487"/>
                                <a:pt x="8399" y="7460"/>
                                <a:pt x="8435" y="7436"/>
                              </a:cubicBezTo>
                              <a:cubicBezTo>
                                <a:pt x="8442" y="7431"/>
                                <a:pt x="8711" y="7245"/>
                                <a:pt x="8758" y="7171"/>
                              </a:cubicBezTo>
                              <a:cubicBezTo>
                                <a:pt x="9139" y="6571"/>
                                <a:pt x="8758" y="7138"/>
                                <a:pt x="8905" y="6848"/>
                              </a:cubicBezTo>
                              <a:cubicBezTo>
                                <a:pt x="9006" y="6648"/>
                                <a:pt x="9181" y="6533"/>
                                <a:pt x="9375" y="6436"/>
                              </a:cubicBezTo>
                              <a:cubicBezTo>
                                <a:pt x="9439" y="6447"/>
                                <a:pt x="9569" y="6460"/>
                                <a:pt x="9639" y="6495"/>
                              </a:cubicBezTo>
                              <a:cubicBezTo>
                                <a:pt x="9867" y="6608"/>
                                <a:pt x="9596" y="6510"/>
                                <a:pt x="9816" y="6583"/>
                              </a:cubicBezTo>
                              <a:cubicBezTo>
                                <a:pt x="10000" y="6721"/>
                                <a:pt x="9898" y="6636"/>
                                <a:pt x="10110" y="6848"/>
                              </a:cubicBezTo>
                              <a:cubicBezTo>
                                <a:pt x="10139" y="6877"/>
                                <a:pt x="10175" y="6902"/>
                                <a:pt x="10198" y="6936"/>
                              </a:cubicBezTo>
                              <a:cubicBezTo>
                                <a:pt x="10230" y="6984"/>
                                <a:pt x="10312" y="7109"/>
                                <a:pt x="10345" y="7142"/>
                              </a:cubicBezTo>
                              <a:cubicBezTo>
                                <a:pt x="10370" y="7167"/>
                                <a:pt x="10406" y="7177"/>
                                <a:pt x="10433" y="7200"/>
                              </a:cubicBezTo>
                              <a:cubicBezTo>
                                <a:pt x="10465" y="7227"/>
                                <a:pt x="10489" y="7262"/>
                                <a:pt x="10521" y="7289"/>
                              </a:cubicBezTo>
                              <a:cubicBezTo>
                                <a:pt x="10611" y="7364"/>
                                <a:pt x="10732" y="7406"/>
                                <a:pt x="10844" y="7436"/>
                              </a:cubicBezTo>
                              <a:cubicBezTo>
                                <a:pt x="10922" y="7457"/>
                                <a:pt x="11079" y="7494"/>
                                <a:pt x="11079" y="7494"/>
                              </a:cubicBezTo>
                              <a:cubicBezTo>
                                <a:pt x="11158" y="7475"/>
                                <a:pt x="11236" y="7455"/>
                                <a:pt x="11315" y="7436"/>
                              </a:cubicBezTo>
                              <a:cubicBezTo>
                                <a:pt x="11384" y="7419"/>
                                <a:pt x="11424" y="7340"/>
                                <a:pt x="11491" y="7318"/>
                              </a:cubicBezTo>
                              <a:cubicBezTo>
                                <a:pt x="11520" y="7308"/>
                                <a:pt x="11550" y="7299"/>
                                <a:pt x="11579" y="7289"/>
                              </a:cubicBezTo>
                              <a:cubicBezTo>
                                <a:pt x="11653" y="7178"/>
                                <a:pt x="11747" y="7081"/>
                                <a:pt x="11814" y="6965"/>
                              </a:cubicBezTo>
                              <a:cubicBezTo>
                                <a:pt x="11974" y="6687"/>
                                <a:pt x="11741" y="7033"/>
                                <a:pt x="11990" y="6701"/>
                              </a:cubicBezTo>
                              <a:cubicBezTo>
                                <a:pt x="12011" y="6673"/>
                                <a:pt x="12024" y="6638"/>
                                <a:pt x="12049" y="6613"/>
                              </a:cubicBezTo>
                              <a:cubicBezTo>
                                <a:pt x="12134" y="6528"/>
                                <a:pt x="12263" y="6517"/>
                                <a:pt x="12372" y="6495"/>
                              </a:cubicBezTo>
                              <a:cubicBezTo>
                                <a:pt x="12685" y="6523"/>
                                <a:pt x="12851" y="6529"/>
                                <a:pt x="13107" y="6701"/>
                              </a:cubicBezTo>
                              <a:cubicBezTo>
                                <a:pt x="13241" y="6968"/>
                                <a:pt x="13176" y="6863"/>
                                <a:pt x="13284" y="7024"/>
                              </a:cubicBezTo>
                              <a:cubicBezTo>
                                <a:pt x="13374" y="7298"/>
                                <a:pt x="13217" y="6842"/>
                                <a:pt x="13401" y="7259"/>
                              </a:cubicBezTo>
                              <a:cubicBezTo>
                                <a:pt x="13440" y="7348"/>
                                <a:pt x="13406" y="7399"/>
                                <a:pt x="13489" y="7465"/>
                              </a:cubicBezTo>
                              <a:cubicBezTo>
                                <a:pt x="13518" y="7488"/>
                                <a:pt x="13720" y="7523"/>
                                <a:pt x="13724" y="7524"/>
                              </a:cubicBezTo>
                              <a:cubicBezTo>
                                <a:pt x="13871" y="7514"/>
                                <a:pt x="14019" y="7510"/>
                                <a:pt x="14165" y="7494"/>
                              </a:cubicBezTo>
                              <a:cubicBezTo>
                                <a:pt x="14294" y="7480"/>
                                <a:pt x="14353" y="7347"/>
                                <a:pt x="14488" y="73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7,7524" path="m1969,206c2038,216,2107,220,2175,236c2235,250,2290,283,2351,294c2856,388,3439,366,3938,382c4105,372,4272,368,4438,353c4922,310,4125,329,4820,294c5133,278,5447,275,5760,265c6248,221,6720,98,7200,0c7510,20,7805,44,8111,89c8215,123,8339,124,8435,177c8556,244,8708,348,8817,441c8924,533,9004,622,9140,676c9461,804,9798,828,10139,853c10345,843,10552,849,10756,823c10791,819,10812,780,10844,764c10886,743,11013,715,11050,706c11116,673,11264,603,11315,559c11342,536,11351,498,11373,471c11461,365,11511,349,11638,265c11757,186,11944,145,12079,118c12211,92,12327,52,12461,30c12765,40,13069,42,13372,59c13515,67,13646,142,13783,177c13822,206,13858,241,13901,265c13928,280,13961,280,13989,294c14021,310,14046,335,14077,353c14115,375,14159,386,14195,412c14387,549,14183,467,14371,529c14511,741,14438,656,14577,794c14642,1059,14609,953,14665,1117c14653,1284,14701,1479,14606,1617c14417,1891,14240,2044,13959,2204c13928,2221,13904,2250,13871,2263c13824,2281,13773,2281,13724,2293c13576,2330,13435,2383,13284,2410c13167,2431,12931,2469,12931,2469c12529,2459,12127,2465,11726,2440c11645,2435,11570,2395,11491,2381c11158,2320,10828,2289,10492,2263c9938,2154,8956,1750,8758,2351c8847,2486,8945,2620,9022,2763c9064,2840,9140,2998,9140,2998c9130,3067,9134,3139,9110,3204c9072,3309,8982,3342,8905,3409c8804,3496,8737,3561,8611,3615c8583,3627,8553,3637,8523,3644c8426,3666,8229,3703,8229,3703c7863,3684,7524,3673,7171,3586c6927,3464,7178,3579,6936,3498c6767,3442,6611,3386,6436,3351c6292,3279,6129,3235,5995,3145c5936,3106,5886,3049,5819,3027c5790,3017,5759,3012,5731,2998c5421,2843,5637,2908,5408,2851c5183,2701,4960,2605,4702,2528c4592,2495,4489,2443,4379,2410c4323,2393,4104,2361,4056,2351c3977,2334,3901,2300,3821,2293c3293,2248,2764,2228,2234,2204c2048,2214,1861,2218,1675,2234c1536,2246,1403,2324,1264,2351c1083,2442,1183,2386,970,2528c795,2645,823,2693,706,2822c650,2884,575,2929,529,2998c389,3209,462,3124,324,3262c292,3358,238,3431,206,3527c216,3596,207,3670,235,3733c249,3765,295,3770,324,3791c562,3961,334,3826,529,3909c949,4088,1358,4078,1822,4115c1934,4124,2205,4159,2322,4173c2617,4249,2510,4234,3057,4173c3186,4159,3308,4076,3439,4056c3606,4031,3938,4009,4085,3997c4297,3962,4469,3920,4673,3880c5104,3890,5535,3891,5966,3909c6099,3914,6219,3995,6348,4027c6476,4058,6473,4060,6612,4085c7021,4160,7435,4188,7847,4232c8065,4255,8274,4298,8493,4320c8660,4310,8829,4324,8993,4291c9034,4283,9054,4235,9081,4203c9153,4117,9208,4017,9287,3938c9409,3816,9523,3678,9610,3527c9653,3452,9720,3276,9786,3233c9816,3213,9842,3188,9875,3174c9932,3149,10051,3116,10051,3116c10129,3126,10209,3128,10286,3145c10347,3158,10462,3204,10462,3204c10574,3316,10648,3372,10727,3498c10886,3752,10712,3496,10815,3703c10897,3867,11007,4020,11109,4173c11133,4210,11139,4258,11168,4291c11200,4328,11248,4347,11285,4379c11316,4406,11340,4442,11373,4467c11429,4511,11550,4585,11550,4585c11609,4575,11670,4576,11726,4556c11901,4493,11949,4447,12079,4350c12157,4232,12250,4125,12314,3997c12328,3969,12328,3936,12343,3909c12367,3866,12407,3834,12431,3791c12457,3745,12458,3686,12490,3644c12617,3475,12827,3298,13019,3204c13194,3213,13488,3193,13695,3262c13745,3279,13792,3303,13842,3321c13900,3342,14018,3380,14018,3380c14047,3400,14081,3414,14106,3439c14131,3464,14138,3504,14165,3527c14218,3573,14282,3605,14341,3644c14371,3664,14430,3703,14430,3703c14601,3963,14391,3628,14518,3880c14534,3912,14560,3937,14577,3968c14667,4133,14710,4235,14753,4409c14776,4644,14807,4761,14753,4996c14726,5111,14584,5163,14518,5261c14410,5422,14518,5285,14371,5408c14339,5435,14316,5471,14283,5496c13948,5755,14231,5535,14018,5643c13986,5659,13962,5686,13930,5702c13872,5731,13746,5751,13695,5760c13442,5806,13187,5825,12931,5849c12013,5833,11110,5830,10198,5760c9933,5740,9668,5725,9404,5702c9208,5685,8817,5643,8817,5643c8461,5553,8092,5532,7729,5496c7043,5428,6361,5331,5672,5290c5383,5218,5082,5233,4790,5173c4609,5136,4447,5105,4261,5084c3959,5009,4106,5038,3821,4996c3642,4938,3480,4902,3292,4879c3272,4908,3235,4932,3233,4967c3132,6414,3641,6157,2381,6113c1991,5956,2263,6119,2263,5290c2263,5133,2304,4960,2234,4820c2198,4748,1999,4761,1999,4761c1519,4771,1039,4776,559,4791c421,4795,278,4776,147,4820c79,4843,111,4958,88,5026c78,5114,67,5202,59,5290c38,5525,0,5996,0,5996c10,6202,17,6407,30,6613c37,6731,44,6848,59,6965c63,6996,59,7041,88,7053c316,7148,610,7123,852,7171c2508,7115,4162,7171,5819,7112c6017,7013,6134,6915,6289,6760c6328,6721,6368,6681,6407,6642c6488,6561,6442,6530,6554,6466c6589,6446,6632,6446,6671,6436c6805,6459,6917,6465,7024,6554c7156,6664,7080,6614,7171,6760c7234,6861,7311,6954,7377,7053c7421,7119,7448,7195,7494,7259c7570,7365,7757,7483,7876,7524c8023,7514,8171,7517,8317,7494c8360,7487,8399,7460,8435,7436c8442,7431,8711,7245,8758,7171c9139,6571,8758,7138,8905,6848c9006,6648,9181,6533,9375,6436c9439,6447,9569,6460,9639,6495c9867,6608,9596,6510,9816,6583c10000,6721,9898,6636,10110,6848c10139,6877,10175,6902,10198,6936c10230,6984,10312,7109,10345,7142c10370,7167,10406,7177,10433,7200c10465,7227,10489,7262,10521,7289c10611,7364,10732,7406,10844,7436c10922,7457,11079,7494,11079,7494c11158,7475,11236,7455,11315,7436c11384,7419,11424,7340,11491,7318c11520,7308,11550,7299,11579,7289c11653,7178,11747,7081,11814,6965c11974,6687,11741,7033,11990,6701c12011,6673,12024,6638,12049,6613c12134,6528,12263,6517,12372,6495c12685,6523,12851,6529,13107,6701c13241,6968,13176,6863,13284,7024c13374,7298,13217,6842,13401,7259c13440,7348,13406,7399,13489,7465c13518,7488,13720,7523,13724,7524c13871,7514,14019,7510,14165,7494c14294,7480,14353,7347,14488,7347e" stroked="t" o:allowincell="f" style="position:absolute;margin-left:14.25pt;margin-top:13.2pt;width:740.3pt;height:3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</w:t>
      </w:r>
      <w:r>
        <w:rPr/>
        <w:drawing>
          <wp:inline distT="0" distB="0" distL="0" distR="0">
            <wp:extent cx="835660" cy="498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mic Sans MS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35660" cy="498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814070" cy="4857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828675" cy="4940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58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145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567" w:right="567" w:gutter="0" w:header="0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ayonL" w:hAnsi="CrayonL" w:cs="Crayon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6:20:00Z</dcterms:created>
  <dc:creator>jean-marc maupome</dc:creator>
  <dc:description/>
  <dc:language>en-US</dc:language>
  <cp:lastModifiedBy>Maupomé Jacky Jean-Marc</cp:lastModifiedBy>
  <cp:lastPrinted>2003-01-26T17:20:00Z</cp:lastPrinted>
  <dcterms:modified xsi:type="dcterms:W3CDTF">2003-01-26T16:20:00Z</dcterms:modified>
  <cp:revision>2</cp:revision>
  <dc:subject/>
  <dc:title>DISCIPLINE</dc:title>
</cp:coreProperties>
</file>