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8418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</w:rPr>
              <w:t>DISCIPLINE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LECTURE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rimination visuelle. Faire correspondre un mot avec son modèle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Remet les jours de la semaine dans l’ord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0"/>
        <w:gridCol w:w="5268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LUND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MARD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MERCRED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JEUD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VENDRED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SAMED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  <w:t>DIMANCH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151"/>
        <w:gridCol w:w="529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3:27:00Z</dcterms:created>
  <dc:creator>jean-marc maupome</dc:creator>
  <dc:description/>
  <dc:language>en-US</dc:language>
  <cp:lastModifiedBy>jean-marc maupome</cp:lastModifiedBy>
  <cp:lastPrinted>2001-10-21T14:25:00Z</cp:lastPrinted>
  <dcterms:modified xsi:type="dcterms:W3CDTF">2001-10-21T12:25:00Z</dcterms:modified>
  <cp:revision>4</cp:revision>
  <dc:subject/>
  <dc:title>DISCIPLINE</dc:title>
</cp:coreProperties>
</file>