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NSONS ET POEMES D’AUTOM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ETITE FEUILLE      </w:t>
            </w:r>
            <w:r>
              <w:rPr>
                <w:b/>
                <w:bCs w:val="false"/>
                <w:color w:val="000000"/>
                <w:sz w:val="27"/>
                <w:szCs w:val="27"/>
              </w:rPr>
              <w:drawing>
                <wp:inline distT="0" distB="0" distL="0" distR="0">
                  <wp:extent cx="920115" cy="790575"/>
                  <wp:effectExtent l="0" t="0" r="0" b="0"/>
                  <wp:docPr id="1" name="NA0086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A0086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ite feuille verte bouge dans l’arbre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ite feuille jaune vole dans l’air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ite feuille orange dort dans l’herbe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ut ! Voici l’automne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TIT ESCARG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it escargot porte sur son do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 maisonnette aussitôt qu'il pleu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est tout heureux, il sort sa tête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557655" cy="722630"/>
                  <wp:effectExtent l="0" t="0" r="0" b="0"/>
                  <wp:docPr id="2" name="AN0118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N0118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right="720" w:hanging="0"/>
              <w:jc w:val="right"/>
              <w:rPr/>
            </w:pPr>
            <w:bookmarkStart w:id="0" w:name="sapin"/>
            <w:bookmarkEnd w:id="0"/>
            <w:r>
              <w:rPr>
                <w:rFonts w:eastAsia="Verdana"/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</w:rPr>
              <w:drawing>
                <wp:inline distT="0" distB="0" distL="0" distR="0">
                  <wp:extent cx="946150" cy="1345565"/>
                  <wp:effectExtent l="0" t="0" r="0" b="0"/>
                  <wp:docPr id="3" name="NA0177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A0177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/>
                <w:bCs/>
                <w:color w:val="000000"/>
                <w:sz w:val="27"/>
                <w:szCs w:val="27"/>
              </w:rPr>
              <w:t xml:space="preserve">    </w:t>
            </w:r>
            <w:r>
              <w:rPr>
                <w:b/>
                <w:bCs/>
                <w:color w:val="000000"/>
                <w:sz w:val="27"/>
                <w:szCs w:val="27"/>
              </w:rPr>
              <w:t>Qui se cache sous le sapin?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bookmarkStart w:id="1" w:name="sapin"/>
            <w:bookmarkEnd w:id="1"/>
            <w:r>
              <w:rPr>
                <w:color w:val="000000"/>
                <w:sz w:val="27"/>
                <w:szCs w:val="27"/>
              </w:rPr>
              <w:t>Qui se cache sous le sapin ?</w:t>
              <w:br/>
              <w:t>Je crois que c'est un lutin</w:t>
              <w:br/>
              <w:t>Qui se cache dans le muguet ?</w:t>
              <w:br/>
              <w:t>Je crois que c'est un feu follet</w:t>
              <w:br/>
              <w:t>Qui se cache dans la bruyère ?</w:t>
              <w:br/>
              <w:t>Je crois que c'est une sorcière</w:t>
              <w:br/>
              <w:t>Qui se cache dans les blés ?</w:t>
              <w:br/>
              <w:t>Je crois bien que c'est une fée !</w:t>
              <w:br/>
              <w:t>Qui se cache dans le houx ?</w:t>
              <w:br/>
              <w:t>Maman !! C'est le loup garou !!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right="720" w:hanging="0"/>
              <w:rPr>
                <w:rFonts w:ascii="Comic Sans MS" w:hAnsi="Comic Sans MS" w:cs="Comic Sans MS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</w:r>
            <w:bookmarkStart w:id="2" w:name="vent"/>
            <w:bookmarkStart w:id="3" w:name="vent"/>
            <w:bookmarkEnd w:id="3"/>
          </w:p>
          <w:p>
            <w:pPr>
              <w:pStyle w:val="Normal"/>
              <w:spacing w:before="280" w:after="280"/>
              <w:ind w:left="720" w:right="720" w:hanging="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VENT FRAIS</w:t>
              <w:br/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bookmarkStart w:id="4" w:name="vent"/>
            <w:bookmarkEnd w:id="4"/>
            <w:r>
              <w:rPr>
                <w:color w:val="000000"/>
                <w:sz w:val="27"/>
                <w:szCs w:val="27"/>
              </w:rPr>
              <w:t>Vent frais, vent du matin</w:t>
              <w:br/>
              <w:t>Vent qui souffle aux sommets des grands pins</w:t>
              <w:br/>
              <w:t>Joie du vent qui souffle</w:t>
              <w:br/>
              <w:t xml:space="preserve">Allons dans le grand </w:t>
              <w:br/>
              <w:t>Vent frais, vent du matin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drawing>
                <wp:inline distT="0" distB="0" distL="0" distR="0">
                  <wp:extent cx="1536065" cy="1165225"/>
                  <wp:effectExtent l="0" t="0" r="0" b="0"/>
                  <wp:docPr id="4" name="NA0163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A0163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UNE FEUILLE      </w:t>
            </w:r>
            <w:r>
              <w:rPr>
                <w:rFonts w:cs="Arial" w:ascii="Arial" w:hAnsi="Arial"/>
                <w:b/>
                <w:color w:val="000000"/>
                <w:sz w:val="28"/>
              </w:rPr>
              <w:drawing>
                <wp:inline distT="0" distB="0" distL="0" distR="0">
                  <wp:extent cx="1703705" cy="706120"/>
                  <wp:effectExtent l="0" t="0" r="0" b="0"/>
                  <wp:docPr id="5" name="NA0039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A0039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e feuille tourbillonne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mportée par le vent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le me caresse le bout du nez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 se pose sur mon pied.</w:t>
            </w:r>
          </w:p>
          <w:p>
            <w:pPr>
              <w:pStyle w:val="Normal"/>
              <w:spacing w:before="0" w:after="0"/>
              <w:ind w:left="720" w:right="720" w:hanging="0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ME DE REIN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me de reinette et pomme d'ap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pis tapis roug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me de reinette et pomme d'ap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pis tapis gri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e ton poing derrière ton do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u j'te donne un coup de marteau.</w:t>
            </w:r>
          </w:p>
          <w:p>
            <w:pPr>
              <w:pStyle w:val="Normal"/>
              <w:spacing w:before="0" w:after="0"/>
              <w:ind w:left="720" w:right="720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drawing>
                <wp:inline distT="0" distB="0" distL="0" distR="0">
                  <wp:extent cx="867410" cy="1035050"/>
                  <wp:effectExtent l="0" t="0" r="0" b="0"/>
                  <wp:docPr id="6" name="FD0158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D0158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51" r="-7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6600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0066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660099"/>
      <w:u w:val="single"/>
    </w:rPr>
  </w:style>
  <w:style w:type="character" w:styleId="VisitedInternetLink">
    <w:name w:val="FollowedHyperlink"/>
    <w:basedOn w:val="Policepardfaut"/>
    <w:rPr>
      <w:color w:val="99336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color w:val="000000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2:20:00Z</dcterms:created>
  <dc:creator>jean-marc maupome</dc:creator>
  <dc:description/>
  <dc:language>en-US</dc:language>
  <cp:lastModifiedBy>jean-marc maupome</cp:lastModifiedBy>
  <cp:lastPrinted>2001-11-04T23:54:00Z</cp:lastPrinted>
  <dcterms:modified xsi:type="dcterms:W3CDTF">2001-11-04T22:56:00Z</dcterms:modified>
  <cp:revision>1</cp:revision>
  <dc:subject/>
  <dc:title>CHANSONS ET POEMES D’AUTOM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umipntg 111</vt:lpwstr>
  </property>
</Properties>
</file>